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sz w:val="36"/>
          <w:szCs w:val="32"/>
        </w:rPr>
      </w:pPr>
      <w:r>
        <w:rPr>
          <w:rFonts w:cs="Arial" w:ascii="Arial" w:hAnsi="Arial"/>
          <w:b/>
          <w:bCs/>
          <w:sz w:val="36"/>
          <w:szCs w:val="32"/>
        </w:rPr>
        <w:t>MCCF EDI TAS US817</w:t>
      </w:r>
    </w:p>
    <w:p>
      <w:pPr>
        <w:pStyle w:val="Title2"/>
        <w:rPr>
          <w:sz w:val="36"/>
        </w:rPr>
      </w:pPr>
      <w:r>
        <w:rPr>
          <w:sz w:val="36"/>
        </w:rPr>
        <w:t>System Design Document</w:t>
      </w:r>
    </w:p>
    <w:p>
      <w:pPr>
        <w:pStyle w:val="Heading"/>
        <w:rPr/>
      </w:pPr>
      <w:r>
        <w:rPr/>
        <w:t>PRCA*4.5*xxx</w:t>
      </w:r>
    </w:p>
    <w:p>
      <w:pPr>
        <w:pStyle w:val="Title2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CoverTitleInstructions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172335" cy="21723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/>
      </w:pPr>
      <w:r>
        <w:rPr/>
        <w:t>Department of Veterans Affairs</w:t>
      </w:r>
    </w:p>
    <w:p>
      <w:pPr>
        <w:pStyle w:val="InstructionalTextTitle2"/>
        <w:rPr>
          <w:rFonts w:ascii="Arial" w:hAnsi="Arial" w:cs="Arial"/>
          <w:b/>
          <w:b/>
          <w:i w:val="false"/>
          <w:i w:val="false"/>
          <w:color w:val="000000"/>
          <w:sz w:val="32"/>
          <w:szCs w:val="32"/>
        </w:rPr>
      </w:pPr>
      <w:r>
        <w:rPr>
          <w:rFonts w:cs="Arial" w:ascii="Arial" w:hAnsi="Arial"/>
          <w:b/>
          <w:i w:val="false"/>
          <w:color w:val="000000"/>
          <w:sz w:val="32"/>
          <w:szCs w:val="32"/>
        </w:rPr>
        <w:t>April 2018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start="1" w:fmt="lowerRoman"/>
          <w:formProt w:val="false"/>
          <w:vAlign w:val="center"/>
          <w:textDirection w:val="lrTb"/>
          <w:docGrid w:type="default" w:linePitch="360" w:charSpace="0"/>
        </w:sectPr>
        <w:pStyle w:val="Title2"/>
        <w:rPr>
          <w:sz w:val="32"/>
        </w:rPr>
      </w:pPr>
      <w:r>
        <w:rPr>
          <w:sz w:val="32"/>
        </w:rPr>
        <w:t>Version 1</w:t>
      </w:r>
    </w:p>
    <w:p>
      <w:pPr>
        <w:pStyle w:val="TopInfo"/>
        <w:rPr>
          <w:rFonts w:ascii="Times New Roman" w:hAnsi="Times New Roman" w:cs="Times New Roman"/>
        </w:rPr>
      </w:pPr>
      <w:r>
        <w:rPr>
          <w:b/>
        </w:rPr>
        <w:t>User Story Number:</w:t>
      </w:r>
      <w:r>
        <w:rPr/>
        <w:t xml:space="preserve"> US817</w:t>
      </w:r>
    </w:p>
    <w:p>
      <w:pPr>
        <w:pStyle w:val="TopInfo"/>
        <w:rPr/>
      </w:pPr>
      <w:r>
        <w:rPr>
          <w:b/>
        </w:rPr>
        <w:t>User Story Name:</w:t>
      </w:r>
      <w:r>
        <w:rPr>
          <w:rFonts w:cs="Times New Roman" w:ascii="Times New Roman" w:hAnsi="Times New Roman"/>
        </w:rPr>
        <w:t xml:space="preserve">  </w:t>
      </w:r>
    </w:p>
    <w:p>
      <w:pPr>
        <w:pStyle w:val="TopInfo"/>
        <w:rPr/>
      </w:pPr>
      <w:r>
        <w:rPr>
          <w:b/>
        </w:rPr>
        <w:t>Sizing:</w:t>
      </w:r>
      <w:r>
        <w:rPr>
          <w:rFonts w:cs="Times New Roman" w:ascii="Times New Roman" w:hAnsi="Times New Roman"/>
        </w:rPr>
        <w:t xml:space="preserve">  5</w:t>
      </w:r>
    </w:p>
    <w:p>
      <w:pPr>
        <w:pStyle w:val="TopInfo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949"/>
        <w:gridCol w:w="968"/>
        <w:gridCol w:w="1143"/>
        <w:gridCol w:w="2199"/>
        <w:gridCol w:w="1425"/>
      </w:tblGrid>
      <w:tr>
        <w:trPr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pic Taxonomy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  <w:color w:val="FF0000"/>
              </w:rPr>
              <w:fldChar w:fldCharType="separate"/>
            </w:r>
            <w:bookmarkStart w:id="0" w:name="__Fieldmark__0_340561867"/>
            <w:bookmarkStart w:id="1" w:name="__Fieldmark__0_340561867"/>
            <w:bookmarkEnd w:id="1"/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eBiz Compliance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2" w:name="__Fieldmark__1_340561867"/>
            <w:bookmarkStart w:id="3" w:name="__Fieldmark__1_340561867"/>
            <w:bookmarkEnd w:id="3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Port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4" w:name="__Fieldmark__2_340561867"/>
            <w:bookmarkStart w:id="5" w:name="__Fieldmark__2_340561867"/>
            <w:bookmarkEnd w:id="5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Update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6" w:name="__Fieldmark__3_340561867"/>
            <w:bookmarkStart w:id="7" w:name="__Fieldmark__3_340561867"/>
            <w:bookmarkEnd w:id="7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Increase No Touch 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8" w:name="__Fieldmark__4_340561867"/>
            <w:bookmarkStart w:id="9" w:name="__Fieldmark__4_340561867"/>
            <w:bookmarkEnd w:id="9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TAS Apps</w:t>
            </w:r>
          </w:p>
        </w:tc>
      </w:tr>
    </w:tbl>
    <w:p>
      <w:pPr>
        <w:pStyle w:val="Heading1"/>
        <w:rPr/>
      </w:pPr>
      <w:r>
        <w:rPr/>
        <w:t>Story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3780"/>
        <w:gridCol w:w="3798"/>
      </w:tblGrid>
      <w:tr>
        <w:trPr>
          <w:trHeight w:val="31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s a..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 want to..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o that...</w:t>
            </w:r>
          </w:p>
        </w:tc>
      </w:tr>
      <w:tr>
        <w:trPr>
          <w:trHeight w:val="31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enue Cler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see a history report for all auto-activity and parameters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that I can see a history of site parameter changes by date or range of dates.</w:t>
            </w:r>
          </w:p>
        </w:tc>
      </w:tr>
    </w:tbl>
    <w:p>
      <w:pPr>
        <w:pStyle w:val="TextBody"/>
        <w:rPr>
          <w:lang w:eastAsia="en-US"/>
        </w:rPr>
      </w:pPr>
      <w:r>
        <w:rPr>
          <w:lang w:eastAsia="en-US"/>
        </w:rPr>
      </w:r>
    </w:p>
    <w:p>
      <w:pPr>
        <w:pStyle w:val="TextBody"/>
        <w:tabs>
          <w:tab w:val="clear" w:pos="720"/>
          <w:tab w:val="center" w:pos="4680" w:leader="none"/>
        </w:tabs>
        <w:rPr>
          <w:b/>
          <w:b/>
        </w:rPr>
      </w:pPr>
      <w:r>
        <w:rPr>
          <w:b/>
        </w:rPr>
        <w:t>Conversation (if desired by developers)</w:t>
      </w:r>
    </w:p>
    <w:p>
      <w:pPr>
        <w:pStyle w:val="TextBody"/>
        <w:tabs>
          <w:tab w:val="clear" w:pos="720"/>
          <w:tab w:val="center" w:pos="4680" w:leader="none"/>
        </w:tabs>
        <w:rPr/>
      </w:pPr>
      <w:r>
        <w:rPr/>
        <w:t>View history of parameter changes on when (date/date range)</w:t>
      </w:r>
    </w:p>
    <w:p>
      <w:pPr>
        <w:pStyle w:val="TextBody"/>
        <w:tabs>
          <w:tab w:val="clear" w:pos="720"/>
          <w:tab w:val="center" w:pos="4680" w:leader="none"/>
        </w:tabs>
        <w:rPr/>
      </w:pPr>
      <w:r>
        <w:rPr/>
        <w:t>Current functionality shows last change?</w:t>
      </w:r>
    </w:p>
    <w:p>
      <w:pPr>
        <w:pStyle w:val="TextBody"/>
        <w:tabs>
          <w:tab w:val="clear" w:pos="720"/>
          <w:tab w:val="center" w:pos="4680" w:leader="none"/>
        </w:tabs>
        <w:rPr/>
      </w:pPr>
      <w:r>
        <w:rPr/>
        <w:t>If added, it would be not be retroactive; only will store parameter history moving forward.</w:t>
      </w:r>
    </w:p>
    <w:p>
      <w:pPr>
        <w:pStyle w:val="TextBody"/>
        <w:tabs>
          <w:tab w:val="clear" w:pos="720"/>
          <w:tab w:val="center" w:pos="4680" w:leader="none"/>
        </w:tabs>
        <w:rPr/>
      </w:pPr>
      <w:r>
        <w:rPr/>
        <w:t>Listmanager to allow sorting and searching.</w:t>
      </w:r>
    </w:p>
    <w:p>
      <w:pPr>
        <w:pStyle w:val="TextBody"/>
        <w:tabs>
          <w:tab w:val="clear" w:pos="720"/>
          <w:tab w:val="center" w:pos="4680" w:leader="none"/>
        </w:tabs>
        <w:spacing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TextBody"/>
        <w:tabs>
          <w:tab w:val="clear" w:pos="720"/>
          <w:tab w:val="center" w:pos="4680" w:leader="none"/>
        </w:tabs>
        <w:spacing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TextBody"/>
        <w:spacing w:before="0" w:after="240"/>
        <w:rPr>
          <w:b/>
          <w:b/>
        </w:rPr>
      </w:pPr>
      <w:r>
        <w:rPr>
          <w:b/>
        </w:rPr>
        <w:t>Functional Design</w:t>
      </w:r>
    </w:p>
    <w:p>
      <w:pPr>
        <w:pStyle w:val="TextBody"/>
        <w:spacing w:before="0" w:after="240"/>
        <w:rPr/>
      </w:pPr>
      <w:r>
        <w:rPr/>
        <w:t xml:space="preserve">See functional design for option display text, menus on which the option will appear, prompts for report run time user selections and report layout. </w:t>
      </w:r>
    </w:p>
    <w:p>
      <w:pPr>
        <w:pStyle w:val="TextBody"/>
        <w:tabs>
          <w:tab w:val="clear" w:pos="720"/>
          <w:tab w:val="center" w:pos="4680" w:leader="none"/>
        </w:tabs>
        <w:spacing w:before="0" w:after="24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Summary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Data Dictionary changes needed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/>
      </w:pPr>
      <w:r>
        <w:rPr/>
        <w:t xml:space="preserve">Add a multiple to RCDPE PARAMETERS file #344.61 to store history of changes to </w:t>
      </w:r>
      <w:r>
        <w:rPr>
          <w:lang w:eastAsia="en-US"/>
        </w:rPr>
        <w:t>autopost and autodecrease parameters.</w:t>
      </w:r>
    </w:p>
    <w:p>
      <w:pPr>
        <w:pStyle w:val="TextBody"/>
        <w:spacing w:before="0" w:after="0"/>
        <w:rPr>
          <w:lang w:eastAsia="en-US"/>
        </w:rPr>
      </w:pPr>
      <w:r>
        <w:rPr>
          <w:lang w:eastAsia="en-US"/>
        </w:rPr>
      </w:r>
    </w:p>
    <w:p>
      <w:pPr>
        <w:pStyle w:val="TextBody"/>
        <w:spacing w:before="0" w:after="0"/>
        <w:rPr>
          <w:rFonts w:ascii="r_ansi" w:hAnsi="r_ansi" w:cs="r_ansi"/>
          <w:sz w:val="18"/>
          <w:szCs w:val="18"/>
          <w:lang w:eastAsia="en-US"/>
        </w:rPr>
      </w:pPr>
      <w:r>
        <w:rPr>
          <w:rFonts w:cs="r_ansi" w:ascii="r_ansi" w:hAnsi="r_ansi"/>
          <w:sz w:val="18"/>
          <w:szCs w:val="18"/>
          <w:lang w:eastAsia="en-US"/>
        </w:rPr>
        <w:t>344.611,.01      DATE           0;1 DATE (Required) (Multiply asked)</w:t>
      </w:r>
    </w:p>
    <w:p>
      <w:pPr>
        <w:pStyle w:val="TextBody"/>
        <w:spacing w:before="0" w:after="0"/>
        <w:rPr>
          <w:rFonts w:ascii="r_ansi" w:hAnsi="r_ansi" w:cs="r_ansi"/>
          <w:sz w:val="18"/>
          <w:szCs w:val="18"/>
          <w:lang w:eastAsia="en-US"/>
        </w:rPr>
      </w:pPr>
      <w:r>
        <w:rPr>
          <w:rFonts w:cs="r_ansi" w:ascii="r_ansi" w:hAnsi="r_ansi"/>
          <w:sz w:val="18"/>
          <w:szCs w:val="18"/>
          <w:lang w:eastAsia="en-US"/>
        </w:rPr>
      </w:r>
    </w:p>
    <w:p>
      <w:pPr>
        <w:pStyle w:val="TextBody"/>
        <w:spacing w:before="0" w:after="0"/>
        <w:rPr/>
      </w:pPr>
      <w:r>
        <w:rPr>
          <w:rFonts w:eastAsia="r_ansi" w:cs="r_ansi" w:ascii="r_ansi" w:hAnsi="r_ansi"/>
          <w:sz w:val="18"/>
          <w:szCs w:val="18"/>
          <w:lang w:eastAsia="en-US"/>
        </w:rPr>
        <w:t xml:space="preserve">                </w:t>
      </w:r>
      <w:r>
        <w:rPr>
          <w:rFonts w:cs="r_ansi" w:ascii="r_ansi" w:hAnsi="r_ansi"/>
          <w:sz w:val="18"/>
          <w:szCs w:val="18"/>
          <w:lang w:eastAsia="en-US"/>
        </w:rPr>
        <w:t xml:space="preserve">HELP-PROMPT:    Enter the date/time the EDI Lockbox parameter was </w:t>
      </w:r>
    </w:p>
    <w:p>
      <w:pPr>
        <w:pStyle w:val="TextBody"/>
        <w:spacing w:before="0" w:after="0"/>
        <w:ind w:left="2880" w:hanging="0"/>
        <w:rPr>
          <w:rFonts w:ascii="r_ansi" w:hAnsi="r_ansi" w:cs="r_ansi"/>
          <w:sz w:val="18"/>
          <w:szCs w:val="18"/>
          <w:lang w:eastAsia="en-US"/>
        </w:rPr>
      </w:pPr>
      <w:r>
        <w:rPr>
          <w:rFonts w:eastAsia="r_ansi" w:cs="r_ansi" w:ascii="r_ansi" w:hAnsi="r_ansi"/>
          <w:sz w:val="18"/>
          <w:szCs w:val="18"/>
          <w:lang w:eastAsia="en-US"/>
        </w:rPr>
        <w:t xml:space="preserve">     </w:t>
      </w:r>
      <w:r>
        <w:rPr>
          <w:rFonts w:cs="r_ansi" w:ascii="r_ansi" w:hAnsi="r_ansi"/>
          <w:sz w:val="18"/>
          <w:szCs w:val="18"/>
          <w:lang w:eastAsia="en-US"/>
        </w:rPr>
        <w:t>changed</w:t>
      </w:r>
    </w:p>
    <w:p>
      <w:pPr>
        <w:pStyle w:val="TextBody"/>
        <w:spacing w:before="0" w:after="0"/>
        <w:rPr/>
      </w:pPr>
      <w:r>
        <w:rPr>
          <w:rFonts w:eastAsia="r_ansi" w:cs="r_ansi" w:ascii="r_ansi" w:hAnsi="r_ansi"/>
          <w:sz w:val="18"/>
          <w:szCs w:val="18"/>
          <w:lang w:eastAsia="en-US"/>
        </w:rPr>
        <w:t xml:space="preserve">                </w:t>
      </w:r>
      <w:r>
        <w:rPr>
          <w:rFonts w:cs="r_ansi" w:ascii="r_ansi" w:hAnsi="r_ansi"/>
          <w:sz w:val="18"/>
          <w:szCs w:val="18"/>
          <w:lang w:eastAsia="en-US"/>
        </w:rPr>
        <w:t xml:space="preserve">DESCRIPTION:    This field will be automatically populated by the </w:t>
      </w:r>
    </w:p>
    <w:p>
      <w:pPr>
        <w:pStyle w:val="TextBody"/>
        <w:spacing w:before="0" w:after="0"/>
        <w:ind w:left="2160" w:firstLine="720"/>
        <w:rPr>
          <w:rFonts w:ascii="r_ansi" w:hAnsi="r_ansi" w:cs="r_ansi"/>
          <w:sz w:val="18"/>
          <w:szCs w:val="18"/>
          <w:lang w:eastAsia="en-US"/>
        </w:rPr>
      </w:pPr>
      <w:r>
        <w:rPr>
          <w:rFonts w:eastAsia="r_ansi" w:cs="r_ansi" w:ascii="r_ansi" w:hAnsi="r_ansi"/>
          <w:sz w:val="18"/>
          <w:szCs w:val="18"/>
          <w:lang w:eastAsia="en-US"/>
        </w:rPr>
        <w:t xml:space="preserve">     </w:t>
      </w:r>
      <w:r>
        <w:rPr>
          <w:rFonts w:cs="r_ansi" w:ascii="r_ansi" w:hAnsi="r_ansi"/>
          <w:sz w:val="18"/>
          <w:szCs w:val="18"/>
          <w:lang w:eastAsia="en-US"/>
        </w:rPr>
        <w:t>system.</w:t>
      </w:r>
    </w:p>
    <w:p>
      <w:pPr>
        <w:pStyle w:val="TextBody"/>
        <w:spacing w:before="0" w:after="0"/>
        <w:rPr>
          <w:rFonts w:ascii="r_ansi" w:hAnsi="r_ansi" w:cs="r_ansi"/>
          <w:sz w:val="18"/>
          <w:szCs w:val="18"/>
          <w:lang w:eastAsia="en-US"/>
        </w:rPr>
      </w:pPr>
      <w:r>
        <w:rPr>
          <w:rFonts w:cs="r_ansi" w:ascii="r_ansi" w:hAnsi="r_ansi"/>
          <w:sz w:val="18"/>
          <w:szCs w:val="18"/>
          <w:lang w:eastAsia="en-US"/>
        </w:rPr>
      </w:r>
    </w:p>
    <w:p>
      <w:pPr>
        <w:pStyle w:val="TextBody"/>
        <w:spacing w:before="0" w:after="0"/>
        <w:rPr>
          <w:rFonts w:ascii="r_ansi" w:hAnsi="r_ansi" w:cs="r_ansi"/>
          <w:sz w:val="18"/>
          <w:szCs w:val="18"/>
          <w:lang w:eastAsia="en-US"/>
        </w:rPr>
      </w:pPr>
      <w:r>
        <w:rPr>
          <w:rFonts w:cs="r_ansi" w:ascii="r_ansi" w:hAnsi="r_ansi"/>
          <w:sz w:val="18"/>
          <w:szCs w:val="18"/>
          <w:lang w:eastAsia="en-US"/>
        </w:rPr>
      </w:r>
    </w:p>
    <w:p>
      <w:pPr>
        <w:pStyle w:val="TextBody"/>
        <w:spacing w:before="0" w:after="0"/>
        <w:ind w:left="2880" w:hanging="0"/>
        <w:rPr>
          <w:rFonts w:ascii="r_ansi" w:hAnsi="r_ansi" w:cs="r_ansi"/>
          <w:sz w:val="18"/>
          <w:szCs w:val="18"/>
          <w:lang w:eastAsia="en-US"/>
        </w:rPr>
      </w:pPr>
      <w:r>
        <w:rPr>
          <w:rFonts w:cs="r_ansi" w:ascii="r_ansi" w:hAnsi="r_ansi"/>
          <w:sz w:val="18"/>
          <w:szCs w:val="18"/>
          <w:lang w:eastAsia="en-US"/>
        </w:rPr>
      </w:r>
    </w:p>
    <w:p>
      <w:pPr>
        <w:pStyle w:val="TextBody"/>
        <w:spacing w:before="0" w:after="0"/>
        <w:ind w:left="2880" w:hanging="0"/>
        <w:rPr>
          <w:rFonts w:ascii="r_ansi" w:hAnsi="r_ansi" w:cs="r_ansi"/>
          <w:sz w:val="18"/>
          <w:szCs w:val="18"/>
          <w:lang w:eastAsia="en-US"/>
        </w:rPr>
      </w:pPr>
      <w:r>
        <w:rPr>
          <w:rFonts w:cs="r_ansi" w:ascii="r_ansi" w:hAnsi="r_ansi"/>
          <w:sz w:val="18"/>
          <w:szCs w:val="18"/>
          <w:lang w:eastAsia="en-US"/>
        </w:rPr>
      </w:r>
    </w:p>
    <w:p>
      <w:pPr>
        <w:pStyle w:val="TextBody"/>
        <w:spacing w:before="0" w:after="0"/>
        <w:rPr>
          <w:rFonts w:ascii="r_ansi" w:hAnsi="r_ansi" w:cs="r_ansi"/>
          <w:sz w:val="18"/>
          <w:szCs w:val="18"/>
          <w:lang w:eastAsia="en-US"/>
        </w:rPr>
      </w:pPr>
      <w:r>
        <w:rPr>
          <w:rFonts w:cs="r_ansi" w:ascii="r_ansi" w:hAnsi="r_ansi"/>
          <w:sz w:val="18"/>
          <w:szCs w:val="18"/>
          <w:lang w:eastAsia="en-US"/>
        </w:rPr>
        <w:t>344.611,.02      USER</w:t>
        <w:tab/>
        <w:t xml:space="preserve">    0;2 POINTER TO NEW PERSON FILE (Required) (#200)</w:t>
      </w:r>
    </w:p>
    <w:p>
      <w:pPr>
        <w:pStyle w:val="TextBody"/>
        <w:spacing w:before="0" w:after="0"/>
        <w:rPr>
          <w:rFonts w:ascii="r_ansi" w:hAnsi="r_ansi" w:cs="r_ansi"/>
          <w:sz w:val="18"/>
          <w:szCs w:val="18"/>
          <w:lang w:eastAsia="en-US"/>
        </w:rPr>
      </w:pPr>
      <w:r>
        <w:rPr>
          <w:rFonts w:cs="r_ansi" w:ascii="r_ansi" w:hAnsi="r_ansi"/>
          <w:sz w:val="18"/>
          <w:szCs w:val="18"/>
          <w:lang w:eastAsia="en-US"/>
        </w:rPr>
      </w:r>
    </w:p>
    <w:p>
      <w:pPr>
        <w:pStyle w:val="TextBody"/>
        <w:spacing w:before="0" w:after="0"/>
        <w:rPr>
          <w:rFonts w:ascii="r_ansi" w:hAnsi="r_ansi" w:cs="r_ansi"/>
          <w:sz w:val="18"/>
          <w:szCs w:val="18"/>
          <w:lang w:eastAsia="en-US"/>
        </w:rPr>
      </w:pPr>
      <w:r>
        <w:rPr>
          <w:rFonts w:eastAsia="r_ansi" w:cs="r_ansi" w:ascii="r_ansi" w:hAnsi="r_ansi"/>
          <w:sz w:val="18"/>
          <w:szCs w:val="18"/>
          <w:lang w:eastAsia="en-US"/>
        </w:rPr>
        <w:t xml:space="preserve">                </w:t>
      </w:r>
      <w:r>
        <w:rPr>
          <w:rFonts w:cs="r_ansi" w:ascii="r_ansi" w:hAnsi="r_ansi"/>
          <w:sz w:val="18"/>
          <w:szCs w:val="18"/>
          <w:lang w:eastAsia="en-US"/>
        </w:rPr>
        <w:t>HELP-PROMPT:    Enter the person who changed the EDI Lockbox parameter</w:t>
      </w:r>
    </w:p>
    <w:p>
      <w:pPr>
        <w:pStyle w:val="TextBody"/>
        <w:spacing w:before="0" w:after="0"/>
        <w:rPr/>
      </w:pPr>
      <w:r>
        <w:rPr>
          <w:rFonts w:eastAsia="r_ansi" w:cs="r_ansi" w:ascii="r_ansi" w:hAnsi="r_ansi"/>
          <w:sz w:val="18"/>
          <w:szCs w:val="18"/>
          <w:lang w:eastAsia="en-US"/>
        </w:rPr>
        <w:t xml:space="preserve">                </w:t>
      </w:r>
      <w:r>
        <w:rPr>
          <w:rFonts w:cs="r_ansi" w:ascii="r_ansi" w:hAnsi="r_ansi"/>
          <w:sz w:val="18"/>
          <w:szCs w:val="18"/>
          <w:lang w:eastAsia="en-US"/>
        </w:rPr>
        <w:t xml:space="preserve">DESCRIPTION:    This field will be automatically populated by the </w:t>
      </w:r>
    </w:p>
    <w:p>
      <w:pPr>
        <w:pStyle w:val="TextBody"/>
        <w:spacing w:before="0" w:after="0"/>
        <w:ind w:left="2160" w:firstLine="720"/>
        <w:rPr>
          <w:rFonts w:ascii="r_ansi" w:hAnsi="r_ansi" w:cs="r_ansi"/>
          <w:sz w:val="18"/>
          <w:szCs w:val="18"/>
          <w:lang w:eastAsia="en-US"/>
        </w:rPr>
      </w:pPr>
      <w:r>
        <w:rPr>
          <w:rFonts w:eastAsia="r_ansi" w:cs="r_ansi" w:ascii="r_ansi" w:hAnsi="r_ansi"/>
          <w:sz w:val="18"/>
          <w:szCs w:val="18"/>
          <w:lang w:eastAsia="en-US"/>
        </w:rPr>
        <w:t xml:space="preserve">     </w:t>
      </w:r>
      <w:r>
        <w:rPr>
          <w:rFonts w:cs="r_ansi" w:ascii="r_ansi" w:hAnsi="r_ansi"/>
          <w:sz w:val="18"/>
          <w:szCs w:val="18"/>
          <w:lang w:eastAsia="en-US"/>
        </w:rPr>
        <w:t>system.</w:t>
        <w:br/>
      </w:r>
    </w:p>
    <w:p>
      <w:pPr>
        <w:pStyle w:val="TextBody"/>
        <w:spacing w:before="0" w:after="0"/>
        <w:ind w:left="2160" w:firstLine="720"/>
        <w:rPr>
          <w:rFonts w:ascii="r_ansi" w:hAnsi="r_ansi" w:cs="r_ansi"/>
          <w:sz w:val="18"/>
          <w:szCs w:val="18"/>
          <w:lang w:eastAsia="en-US"/>
        </w:rPr>
      </w:pPr>
      <w:r>
        <w:rPr>
          <w:rFonts w:cs="r_ansi" w:ascii="r_ansi" w:hAnsi="r_ansi"/>
          <w:sz w:val="18"/>
          <w:szCs w:val="18"/>
          <w:lang w:eastAsia="en-US"/>
        </w:rPr>
      </w:r>
    </w:p>
    <w:p>
      <w:pPr>
        <w:pStyle w:val="TextBody"/>
        <w:spacing w:before="0" w:after="0"/>
        <w:rPr>
          <w:rFonts w:ascii="r_ansi" w:hAnsi="r_ansi" w:cs="r_ansi"/>
          <w:sz w:val="18"/>
          <w:szCs w:val="18"/>
          <w:lang w:eastAsia="en-US"/>
        </w:rPr>
      </w:pPr>
      <w:r>
        <w:rPr>
          <w:rFonts w:cs="r_ansi" w:ascii="r_ansi" w:hAnsi="r_ansi"/>
          <w:sz w:val="18"/>
          <w:szCs w:val="18"/>
          <w:lang w:eastAsia="en-US"/>
        </w:rPr>
        <w:t>344.611,1      PARAMETER</w:t>
        <w:tab/>
        <w:t xml:space="preserve">    0;3 FREE TEXT (Required)</w:t>
      </w:r>
    </w:p>
    <w:p>
      <w:pPr>
        <w:pStyle w:val="TextBody"/>
        <w:spacing w:before="0" w:after="0"/>
        <w:rPr>
          <w:rFonts w:ascii="r_ansi" w:hAnsi="r_ansi" w:cs="r_ansi"/>
          <w:sz w:val="18"/>
          <w:szCs w:val="18"/>
          <w:lang w:eastAsia="en-US"/>
        </w:rPr>
      </w:pPr>
      <w:r>
        <w:rPr>
          <w:rFonts w:cs="r_ansi" w:ascii="r_ansi" w:hAnsi="r_ansi"/>
          <w:sz w:val="18"/>
          <w:szCs w:val="18"/>
          <w:lang w:eastAsia="en-US"/>
        </w:rPr>
      </w:r>
    </w:p>
    <w:p>
      <w:pPr>
        <w:pStyle w:val="TextBody"/>
        <w:spacing w:before="0" w:after="0"/>
        <w:rPr>
          <w:rFonts w:ascii="r_ansi" w:hAnsi="r_ansi" w:cs="r_ansi"/>
          <w:sz w:val="18"/>
          <w:szCs w:val="18"/>
          <w:lang w:eastAsia="en-US"/>
        </w:rPr>
      </w:pPr>
      <w:r>
        <w:rPr>
          <w:rFonts w:eastAsia="r_ansi" w:cs="r_ansi" w:ascii="r_ansi" w:hAnsi="r_ansi"/>
          <w:sz w:val="18"/>
          <w:szCs w:val="18"/>
          <w:lang w:eastAsia="en-US"/>
        </w:rPr>
        <w:t xml:space="preserve">                </w:t>
      </w:r>
      <w:r>
        <w:rPr>
          <w:rFonts w:cs="r_ansi" w:ascii="r_ansi" w:hAnsi="r_ansi"/>
          <w:sz w:val="18"/>
          <w:szCs w:val="18"/>
          <w:lang w:eastAsia="en-US"/>
        </w:rPr>
        <w:t>HELP-PROMPT:    Enter the description of the parameter that changed.</w:t>
      </w:r>
    </w:p>
    <w:p>
      <w:pPr>
        <w:pStyle w:val="TextBody"/>
        <w:spacing w:before="0" w:after="0"/>
        <w:rPr/>
      </w:pPr>
      <w:r>
        <w:rPr>
          <w:rFonts w:eastAsia="r_ansi" w:cs="r_ansi" w:ascii="r_ansi" w:hAnsi="r_ansi"/>
          <w:sz w:val="18"/>
          <w:szCs w:val="18"/>
          <w:lang w:eastAsia="en-US"/>
        </w:rPr>
        <w:t xml:space="preserve">                </w:t>
      </w:r>
      <w:r>
        <w:rPr>
          <w:rFonts w:cs="r_ansi" w:ascii="r_ansi" w:hAnsi="r_ansi"/>
          <w:sz w:val="18"/>
          <w:szCs w:val="18"/>
          <w:lang w:eastAsia="en-US"/>
        </w:rPr>
        <w:t xml:space="preserve">DESCRIPTION:    This field will be automatically populated by the </w:t>
      </w:r>
    </w:p>
    <w:p>
      <w:pPr>
        <w:pStyle w:val="TextBody"/>
        <w:spacing w:before="0" w:after="0"/>
        <w:ind w:left="2160" w:firstLine="720"/>
        <w:rPr>
          <w:rFonts w:ascii="r_ansi" w:hAnsi="r_ansi" w:cs="r_ansi"/>
          <w:sz w:val="18"/>
          <w:szCs w:val="18"/>
          <w:lang w:eastAsia="en-US"/>
        </w:rPr>
      </w:pPr>
      <w:r>
        <w:rPr>
          <w:rFonts w:eastAsia="r_ansi" w:cs="r_ansi" w:ascii="r_ansi" w:hAnsi="r_ansi"/>
          <w:sz w:val="18"/>
          <w:szCs w:val="18"/>
          <w:lang w:eastAsia="en-US"/>
        </w:rPr>
        <w:t xml:space="preserve">     </w:t>
      </w:r>
      <w:r>
        <w:rPr>
          <w:rFonts w:cs="r_ansi" w:ascii="r_ansi" w:hAnsi="r_ansi"/>
          <w:sz w:val="18"/>
          <w:szCs w:val="18"/>
          <w:lang w:eastAsia="en-US"/>
        </w:rPr>
        <w:t>system.</w:t>
        <w:br/>
      </w:r>
    </w:p>
    <w:p>
      <w:pPr>
        <w:pStyle w:val="TextBody"/>
        <w:spacing w:before="0" w:after="0"/>
        <w:rPr>
          <w:rFonts w:ascii="r_ansi" w:hAnsi="r_ansi" w:cs="r_ansi"/>
          <w:sz w:val="18"/>
          <w:szCs w:val="18"/>
          <w:lang w:eastAsia="en-US"/>
        </w:rPr>
      </w:pPr>
      <w:r>
        <w:rPr>
          <w:rFonts w:cs="r_ansi" w:ascii="r_ansi" w:hAnsi="r_ansi"/>
          <w:sz w:val="18"/>
          <w:szCs w:val="18"/>
          <w:lang w:eastAsia="en-US"/>
        </w:rPr>
        <w:t>344.611,2      DETAIL          0;4 FREE TEXT</w:t>
      </w:r>
    </w:p>
    <w:p>
      <w:pPr>
        <w:pStyle w:val="TextBody"/>
        <w:spacing w:before="0" w:after="0"/>
        <w:rPr>
          <w:rFonts w:ascii="r_ansi" w:hAnsi="r_ansi" w:cs="r_ansi"/>
          <w:sz w:val="18"/>
          <w:szCs w:val="18"/>
          <w:lang w:eastAsia="en-US"/>
        </w:rPr>
      </w:pPr>
      <w:r>
        <w:rPr>
          <w:rFonts w:cs="r_ansi" w:ascii="r_ansi" w:hAnsi="r_ansi"/>
          <w:sz w:val="18"/>
          <w:szCs w:val="18"/>
          <w:lang w:eastAsia="en-US"/>
        </w:rPr>
      </w:r>
    </w:p>
    <w:p>
      <w:pPr>
        <w:pStyle w:val="TextBody"/>
        <w:spacing w:before="0" w:after="0"/>
        <w:rPr/>
      </w:pPr>
      <w:r>
        <w:rPr>
          <w:rFonts w:eastAsia="r_ansi" w:cs="r_ansi" w:ascii="r_ansi" w:hAnsi="r_ansi"/>
          <w:sz w:val="18"/>
          <w:szCs w:val="18"/>
          <w:lang w:eastAsia="en-US"/>
        </w:rPr>
        <w:t xml:space="preserve">                </w:t>
      </w:r>
      <w:r>
        <w:rPr>
          <w:rFonts w:cs="r_ansi" w:ascii="r_ansi" w:hAnsi="r_ansi"/>
          <w:sz w:val="18"/>
          <w:szCs w:val="18"/>
          <w:lang w:eastAsia="en-US"/>
        </w:rPr>
        <w:t xml:space="preserve">HELP-PROMPT:    Enter the payer or CARC code that this change relates </w:t>
      </w:r>
    </w:p>
    <w:p>
      <w:pPr>
        <w:pStyle w:val="TextBody"/>
        <w:spacing w:before="0" w:after="0"/>
        <w:ind w:left="2880" w:hanging="0"/>
        <w:rPr>
          <w:rFonts w:ascii="r_ansi" w:hAnsi="r_ansi" w:cs="r_ansi"/>
          <w:sz w:val="18"/>
          <w:szCs w:val="18"/>
          <w:lang w:eastAsia="en-US"/>
        </w:rPr>
      </w:pPr>
      <w:r>
        <w:rPr>
          <w:rFonts w:eastAsia="r_ansi" w:cs="r_ansi" w:ascii="r_ansi" w:hAnsi="r_ansi"/>
          <w:sz w:val="18"/>
          <w:szCs w:val="18"/>
          <w:lang w:eastAsia="en-US"/>
        </w:rPr>
        <w:t xml:space="preserve">     </w:t>
      </w:r>
      <w:r>
        <w:rPr>
          <w:rFonts w:cs="r_ansi" w:ascii="r_ansi" w:hAnsi="r_ansi"/>
          <w:sz w:val="18"/>
          <w:szCs w:val="18"/>
          <w:lang w:eastAsia="en-US"/>
        </w:rPr>
        <w:t>to.</w:t>
      </w:r>
    </w:p>
    <w:p>
      <w:pPr>
        <w:pStyle w:val="TextBody"/>
        <w:spacing w:before="0" w:after="0"/>
        <w:rPr/>
      </w:pPr>
      <w:r>
        <w:rPr>
          <w:rFonts w:eastAsia="r_ansi" w:cs="r_ansi" w:ascii="r_ansi" w:hAnsi="r_ansi"/>
          <w:sz w:val="18"/>
          <w:szCs w:val="18"/>
          <w:lang w:eastAsia="en-US"/>
        </w:rPr>
        <w:t xml:space="preserve">                </w:t>
      </w:r>
      <w:r>
        <w:rPr>
          <w:rFonts w:cs="r_ansi" w:ascii="r_ansi" w:hAnsi="r_ansi"/>
          <w:sz w:val="18"/>
          <w:szCs w:val="18"/>
          <w:lang w:eastAsia="en-US"/>
        </w:rPr>
        <w:t xml:space="preserve">DESCRIPTION:    This field will be automatically populated by the </w:t>
      </w:r>
    </w:p>
    <w:p>
      <w:pPr>
        <w:pStyle w:val="TextBody"/>
        <w:spacing w:before="0" w:after="0"/>
        <w:ind w:left="2160" w:firstLine="720"/>
        <w:rPr>
          <w:rFonts w:ascii="r_ansi" w:hAnsi="r_ansi" w:cs="r_ansi"/>
          <w:sz w:val="18"/>
          <w:szCs w:val="18"/>
          <w:lang w:eastAsia="en-US"/>
        </w:rPr>
      </w:pPr>
      <w:r>
        <w:rPr>
          <w:rFonts w:eastAsia="r_ansi" w:cs="r_ansi" w:ascii="r_ansi" w:hAnsi="r_ansi"/>
          <w:sz w:val="18"/>
          <w:szCs w:val="18"/>
          <w:lang w:eastAsia="en-US"/>
        </w:rPr>
        <w:t xml:space="preserve">     </w:t>
      </w:r>
      <w:r>
        <w:rPr>
          <w:rFonts w:cs="r_ansi" w:ascii="r_ansi" w:hAnsi="r_ansi"/>
          <w:sz w:val="18"/>
          <w:szCs w:val="18"/>
          <w:lang w:eastAsia="en-US"/>
        </w:rPr>
        <w:t>system.</w:t>
        <w:br/>
      </w:r>
    </w:p>
    <w:p>
      <w:pPr>
        <w:pStyle w:val="TextBody"/>
        <w:spacing w:before="0" w:after="0"/>
        <w:rPr>
          <w:rFonts w:ascii="r_ansi" w:hAnsi="r_ansi" w:cs="r_ansi"/>
          <w:sz w:val="18"/>
          <w:szCs w:val="18"/>
          <w:lang w:eastAsia="en-US"/>
        </w:rPr>
      </w:pPr>
      <w:r>
        <w:rPr>
          <w:rFonts w:cs="r_ansi" w:ascii="r_ansi" w:hAnsi="r_ansi"/>
          <w:sz w:val="18"/>
          <w:szCs w:val="18"/>
          <w:lang w:eastAsia="en-US"/>
        </w:rPr>
      </w:r>
    </w:p>
    <w:p>
      <w:pPr>
        <w:pStyle w:val="TextBody"/>
        <w:spacing w:before="0" w:after="0"/>
        <w:rPr>
          <w:rFonts w:ascii="r_ansi" w:hAnsi="r_ansi" w:cs="r_ansi"/>
          <w:sz w:val="18"/>
          <w:szCs w:val="18"/>
          <w:lang w:eastAsia="en-US"/>
        </w:rPr>
      </w:pPr>
      <w:r>
        <w:rPr>
          <w:rFonts w:cs="r_ansi" w:ascii="r_ansi" w:hAnsi="r_ansi"/>
          <w:sz w:val="18"/>
          <w:szCs w:val="18"/>
          <w:lang w:eastAsia="en-US"/>
        </w:rPr>
        <w:t>344.611,3      OLD VALUE</w:t>
        <w:tab/>
        <w:t xml:space="preserve">    0;5 FREE TEXT</w:t>
      </w:r>
    </w:p>
    <w:p>
      <w:pPr>
        <w:pStyle w:val="TextBody"/>
        <w:spacing w:before="0" w:after="0"/>
        <w:rPr>
          <w:rFonts w:ascii="r_ansi" w:hAnsi="r_ansi" w:cs="r_ansi"/>
          <w:sz w:val="18"/>
          <w:szCs w:val="18"/>
          <w:lang w:eastAsia="en-US"/>
        </w:rPr>
      </w:pPr>
      <w:r>
        <w:rPr>
          <w:rFonts w:cs="r_ansi" w:ascii="r_ansi" w:hAnsi="r_ansi"/>
          <w:sz w:val="18"/>
          <w:szCs w:val="18"/>
          <w:lang w:eastAsia="en-US"/>
        </w:rPr>
      </w:r>
    </w:p>
    <w:p>
      <w:pPr>
        <w:pStyle w:val="TextBody"/>
        <w:spacing w:before="0" w:after="0"/>
        <w:rPr>
          <w:rFonts w:ascii="r_ansi" w:hAnsi="r_ansi" w:cs="r_ansi"/>
          <w:sz w:val="18"/>
          <w:szCs w:val="18"/>
          <w:lang w:eastAsia="en-US"/>
        </w:rPr>
      </w:pPr>
      <w:r>
        <w:rPr>
          <w:rFonts w:eastAsia="r_ansi" w:cs="r_ansi" w:ascii="r_ansi" w:hAnsi="r_ansi"/>
          <w:sz w:val="18"/>
          <w:szCs w:val="18"/>
          <w:lang w:eastAsia="en-US"/>
        </w:rPr>
        <w:t xml:space="preserve">                </w:t>
      </w:r>
      <w:r>
        <w:rPr>
          <w:rFonts w:cs="r_ansi" w:ascii="r_ansi" w:hAnsi="r_ansi"/>
          <w:sz w:val="18"/>
          <w:szCs w:val="18"/>
          <w:lang w:eastAsia="en-US"/>
        </w:rPr>
        <w:t>HELP-PROMPT:    Enter the old value of the parameter that changed.</w:t>
      </w:r>
    </w:p>
    <w:p>
      <w:pPr>
        <w:pStyle w:val="TextBody"/>
        <w:spacing w:before="0" w:after="0"/>
        <w:rPr/>
      </w:pPr>
      <w:r>
        <w:rPr>
          <w:rFonts w:eastAsia="r_ansi" w:cs="r_ansi" w:ascii="r_ansi" w:hAnsi="r_ansi"/>
          <w:sz w:val="18"/>
          <w:szCs w:val="18"/>
          <w:lang w:eastAsia="en-US"/>
        </w:rPr>
        <w:t xml:space="preserve">                </w:t>
      </w:r>
      <w:r>
        <w:rPr>
          <w:rFonts w:cs="r_ansi" w:ascii="r_ansi" w:hAnsi="r_ansi"/>
          <w:sz w:val="18"/>
          <w:szCs w:val="18"/>
          <w:lang w:eastAsia="en-US"/>
        </w:rPr>
        <w:t xml:space="preserve">DESCRIPTION:    This field will be automatically populated by the </w:t>
      </w:r>
    </w:p>
    <w:p>
      <w:pPr>
        <w:pStyle w:val="TextBody"/>
        <w:spacing w:before="0" w:after="0"/>
        <w:rPr>
          <w:rFonts w:ascii="r_ansi" w:hAnsi="r_ansi" w:cs="r_ansi"/>
          <w:sz w:val="18"/>
          <w:szCs w:val="18"/>
          <w:lang w:eastAsia="en-US"/>
        </w:rPr>
      </w:pPr>
      <w:r>
        <w:rPr>
          <w:rFonts w:eastAsia="r_ansi" w:cs="r_ansi" w:ascii="r_ansi" w:hAnsi="r_ansi"/>
          <w:sz w:val="18"/>
          <w:szCs w:val="18"/>
          <w:lang w:eastAsia="en-US"/>
        </w:rPr>
        <w:t xml:space="preserve">     </w:t>
      </w:r>
      <w:r>
        <w:rPr>
          <w:rFonts w:cs="r_ansi" w:ascii="r_ansi" w:hAnsi="r_ansi"/>
          <w:sz w:val="18"/>
          <w:szCs w:val="18"/>
          <w:lang w:eastAsia="en-US"/>
        </w:rPr>
        <w:t>system.</w:t>
        <w:br/>
      </w:r>
    </w:p>
    <w:p>
      <w:pPr>
        <w:pStyle w:val="TextBody"/>
        <w:spacing w:before="0" w:after="0"/>
        <w:rPr/>
      </w:pPr>
      <w:r>
        <w:rPr>
          <w:rFonts w:cs="r_ansi" w:ascii="r_ansi" w:hAnsi="r_ansi"/>
          <w:sz w:val="18"/>
          <w:szCs w:val="18"/>
          <w:lang w:eastAsia="en-US"/>
        </w:rPr>
        <w:t>344.611,4      NEW VALUE</w:t>
        <w:tab/>
        <w:t xml:space="preserve">    </w:t>
        <w:tab/>
        <w:t xml:space="preserve">    0;6 FREE TEXT</w:t>
      </w:r>
    </w:p>
    <w:p>
      <w:pPr>
        <w:pStyle w:val="TextBody"/>
        <w:spacing w:before="0" w:after="0"/>
        <w:rPr>
          <w:rFonts w:ascii="r_ansi" w:hAnsi="r_ansi" w:cs="r_ansi"/>
          <w:sz w:val="18"/>
          <w:szCs w:val="18"/>
          <w:lang w:eastAsia="en-US"/>
        </w:rPr>
      </w:pPr>
      <w:r>
        <w:rPr>
          <w:rFonts w:cs="r_ansi" w:ascii="r_ansi" w:hAnsi="r_ansi"/>
          <w:sz w:val="18"/>
          <w:szCs w:val="18"/>
          <w:lang w:eastAsia="en-US"/>
        </w:rPr>
      </w:r>
    </w:p>
    <w:p>
      <w:pPr>
        <w:pStyle w:val="TextBody"/>
        <w:spacing w:before="0" w:after="0"/>
        <w:rPr>
          <w:rFonts w:ascii="r_ansi" w:hAnsi="r_ansi" w:cs="r_ansi"/>
          <w:sz w:val="18"/>
          <w:szCs w:val="18"/>
          <w:lang w:eastAsia="en-US"/>
        </w:rPr>
      </w:pPr>
      <w:r>
        <w:rPr>
          <w:rFonts w:cs="r_ansi" w:ascii="r_ansi" w:hAnsi="r_ansi"/>
          <w:sz w:val="18"/>
          <w:szCs w:val="18"/>
          <w:lang w:eastAsia="en-US"/>
        </w:rPr>
      </w:r>
    </w:p>
    <w:p>
      <w:pPr>
        <w:pStyle w:val="TextBody"/>
        <w:spacing w:before="0" w:after="0"/>
        <w:rPr>
          <w:rFonts w:ascii="r_ansi" w:hAnsi="r_ansi" w:cs="r_ansi"/>
          <w:sz w:val="18"/>
          <w:szCs w:val="18"/>
          <w:lang w:eastAsia="en-US"/>
        </w:rPr>
      </w:pPr>
      <w:r>
        <w:rPr>
          <w:rFonts w:eastAsia="r_ansi" w:cs="r_ansi" w:ascii="r_ansi" w:hAnsi="r_ansi"/>
          <w:sz w:val="18"/>
          <w:szCs w:val="18"/>
          <w:lang w:eastAsia="en-US"/>
        </w:rPr>
        <w:t xml:space="preserve">                </w:t>
      </w:r>
      <w:r>
        <w:rPr>
          <w:rFonts w:cs="r_ansi" w:ascii="r_ansi" w:hAnsi="r_ansi"/>
          <w:sz w:val="18"/>
          <w:szCs w:val="18"/>
          <w:lang w:eastAsia="en-US"/>
        </w:rPr>
        <w:t>HELP-PROMPT:    Enter the person who changed the EDI Lockbox parameter</w:t>
      </w:r>
    </w:p>
    <w:p>
      <w:pPr>
        <w:pStyle w:val="TextBody"/>
        <w:spacing w:before="0" w:after="0"/>
        <w:rPr/>
      </w:pPr>
      <w:r>
        <w:rPr>
          <w:rFonts w:eastAsia="r_ansi" w:cs="r_ansi" w:ascii="r_ansi" w:hAnsi="r_ansi"/>
          <w:sz w:val="18"/>
          <w:szCs w:val="18"/>
          <w:lang w:eastAsia="en-US"/>
        </w:rPr>
        <w:t xml:space="preserve">                </w:t>
      </w:r>
      <w:r>
        <w:rPr>
          <w:rFonts w:cs="r_ansi" w:ascii="r_ansi" w:hAnsi="r_ansi"/>
          <w:sz w:val="18"/>
          <w:szCs w:val="18"/>
          <w:lang w:eastAsia="en-US"/>
        </w:rPr>
        <w:t xml:space="preserve">DESCRIPTION:    This field will be automatically populated by the </w:t>
      </w:r>
    </w:p>
    <w:p>
      <w:pPr>
        <w:pStyle w:val="TextBody"/>
        <w:spacing w:before="0" w:after="0"/>
        <w:ind w:left="2160" w:firstLine="720"/>
        <w:rPr>
          <w:rFonts w:ascii="r_ansi" w:hAnsi="r_ansi" w:cs="r_ansi"/>
          <w:sz w:val="18"/>
          <w:szCs w:val="18"/>
          <w:lang w:eastAsia="en-US"/>
        </w:rPr>
      </w:pPr>
      <w:r>
        <w:rPr>
          <w:rFonts w:eastAsia="r_ansi" w:cs="r_ansi" w:ascii="r_ansi" w:hAnsi="r_ansi"/>
          <w:sz w:val="18"/>
          <w:szCs w:val="18"/>
          <w:lang w:eastAsia="en-US"/>
        </w:rPr>
        <w:t xml:space="preserve">     </w:t>
      </w:r>
      <w:r>
        <w:rPr>
          <w:rFonts w:cs="r_ansi" w:ascii="r_ansi" w:hAnsi="r_ansi"/>
          <w:sz w:val="18"/>
          <w:szCs w:val="18"/>
          <w:lang w:eastAsia="en-US"/>
        </w:rPr>
        <w:t>system.</w:t>
        <w:br/>
      </w:r>
    </w:p>
    <w:p>
      <w:pPr>
        <w:pStyle w:val="TextBody"/>
        <w:spacing w:before="0" w:after="0"/>
        <w:rPr>
          <w:rFonts w:ascii="r_ansi" w:hAnsi="r_ansi" w:cs="r_ansi"/>
          <w:sz w:val="18"/>
          <w:szCs w:val="18"/>
          <w:lang w:eastAsia="en-US"/>
        </w:rPr>
      </w:pPr>
      <w:r>
        <w:rPr>
          <w:rFonts w:cs="r_ansi" w:ascii="r_ansi" w:hAnsi="r_ansi"/>
          <w:sz w:val="18"/>
          <w:szCs w:val="18"/>
          <w:lang w:eastAsia="en-US"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Routines Changed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RCDPESP6 - Modified</w:t>
      </w:r>
    </w:p>
    <w:p>
      <w:pPr>
        <w:pStyle w:val="TextBody"/>
        <w:spacing w:before="0" w:after="0"/>
        <w:rPr>
          <w:lang w:eastAsia="en-US"/>
        </w:rPr>
      </w:pPr>
      <w:r>
        <w:rPr>
          <w:lang w:eastAsia="en-US"/>
        </w:rPr>
        <w:t>Collect data on changes made to EDI lockbox autopost and autodecrease parameters and store in a file for future reporting. Also save changes to payer identify flags in similar way.</w:t>
      </w:r>
    </w:p>
    <w:p>
      <w:pPr>
        <w:pStyle w:val="TextBody"/>
        <w:spacing w:before="0" w:after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RCDPEP – Modified</w:t>
      </w:r>
    </w:p>
    <w:p>
      <w:pPr>
        <w:pStyle w:val="TextBody"/>
        <w:spacing w:before="0" w:after="0"/>
        <w:rPr/>
      </w:pPr>
      <w:r>
        <w:rPr/>
        <w:t>On entry take a snapshot of the payer exclusions file 344.6.  On exit compare the payer flags on the snapshot to the payer flags in 366.6 and save the changes into multiple 344.611.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RCDPESP8 – New</w:t>
      </w:r>
    </w:p>
    <w:p>
      <w:pPr>
        <w:pStyle w:val="TextBody"/>
        <w:spacing w:before="0" w:after="0"/>
        <w:rPr/>
      </w:pPr>
      <w:r>
        <w:rPr/>
        <w:t>New Routine for Parameter History report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Menu Options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RCDPE PARAMETER HISTORY REPORT</w:t>
      </w:r>
    </w:p>
    <w:p>
      <w:pPr>
        <w:pStyle w:val="TextBody"/>
        <w:spacing w:before="0" w:after="0"/>
        <w:rPr/>
      </w:pPr>
      <w:r>
        <w:rPr/>
        <w:t>APH - Auto Parameter History Report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List Manager Template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/>
      </w:pPr>
      <w:r>
        <w:rPr/>
        <w:t>List Manager display will use the existing “RCDPE MISC REPORTS” template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Resolution – Added Changed Objects 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4950" w:type="pct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136"/>
        <w:gridCol w:w="1223"/>
        <w:gridCol w:w="1049"/>
        <w:gridCol w:w="3060"/>
      </w:tblGrid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Activities</w:t>
            </w:r>
          </w:p>
        </w:tc>
      </w:tr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outine Name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CDPESP6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Enhancement Category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0" w:name="__Fieldmark__5_340561867"/>
            <w:bookmarkStart w:id="11" w:name="__Fieldmark__5_340561867"/>
            <w:bookmarkEnd w:id="11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ew</w:t>
            </w:r>
          </w:p>
        </w:tc>
        <w:tc>
          <w:tcPr>
            <w:tcW w:w="12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2" w:name="__Fieldmark__6_340561867"/>
            <w:bookmarkStart w:id="13" w:name="__Fieldmark__6_340561867"/>
            <w:bookmarkEnd w:id="13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Modify</w:t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4" w:name="__Fieldmark__7_340561867"/>
            <w:bookmarkStart w:id="15" w:name="__Fieldmark__7_340561867"/>
            <w:bookmarkEnd w:id="15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Delete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6" w:name="__Fieldmark__8_340561867"/>
            <w:bookmarkStart w:id="17" w:name="__Fieldmark__8_340561867"/>
            <w:bookmarkEnd w:id="17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o Change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TM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  <w:iCs/>
              </w:rPr>
            </w:pPr>
            <w:r>
              <w:rPr>
                <w:rFonts w:cs="Garamond" w:ascii="Garamond" w:hAnsi="Garamond"/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elated Option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DCPE EDI LOCKBOX PARAMETER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2833"/>
        <w:gridCol w:w="3635"/>
      </w:tblGrid>
      <w:tr>
        <w:trPr>
          <w:tblHeader w:val="true"/>
          <w:trHeight w:val="318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elated Routines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 “Called By”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 xml:space="preserve">Routines “Called”   </w:t>
            </w:r>
          </w:p>
        </w:tc>
      </w:tr>
      <w:tr>
        <w:trPr>
          <w:trHeight w:val="697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rFonts w:ascii="r_ansi" w:hAnsi="r_ansi" w:cs="Times New Roman"/>
                <w:b/>
                <w:b/>
              </w:rPr>
            </w:pPr>
            <w:r>
              <w:rPr>
                <w:rFonts w:cs="Times New Roman" w:ascii="r_ansi" w:hAnsi="r_ansi"/>
                <w:b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urrent Logic – RCDPESP6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RCDPESP6 ;AITC/CJE - ePayment Lockbox Site Parameters - Notify Changes;</w:t>
              <w:br/>
              <w:t> ;;4.5;Accounts Receivable;**326**;</w:t>
              <w:br/>
              <w:t> ;;Per VA Directive 6402, this routine should not be modified.</w:t>
              <w:br/>
              <w:t> ;</w:t>
              <w:br/>
              <w:t> Q</w:t>
            </w:r>
          </w:p>
          <w:p>
            <w:pPr>
              <w:pStyle w:val="Normal"/>
              <w:spacing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CHKCHNG(LINE) ; Check for changes in EDI Lockbox site parameters</w:t>
              <w:br/>
              <w:t> ; Input: ^TMP("RCDPESP6",$J) - Copy of file 344.6, 344.61 and 344.62 taken on entry</w:t>
              <w:br/>
              <w:t> ; Output: LINE - Change lines to add to the mail message. Passed by reference.</w:t>
              <w:br/>
              <w:t> ; Return: COUNT of the number of changes. 0 if no changes were made.</w:t>
              <w:br/>
              <w:t> N COUNT,DOTS,HEAD,IEN,J,REC0,REC1,XNEW,XOLD</w:t>
              <w:br/>
              <w:t> ;</w:t>
              <w:br/>
              <w:t> S (COUNT,HEAD)=0,HEAD("SIZE")=10</w:t>
              <w:br/>
              <w:t> S HEAD("TXT")="ALL PAYERS"</w:t>
              <w:br/>
              <w:t> S DOTS="" F J=1:1:40 S DOTS=DOTS_"."</w:t>
              <w:br/>
              <w:t> ; Check parameters in 344.61 that apply to all payers</w:t>
              <w:br/>
              <w:t> S REC0=$G(^TMP("RCDPESP6",$J,344.61,1,0))</w:t>
              <w:br/>
              <w:t> ;</w:t>
              <w:br/>
              <w:t> ; Auto-post med claims enabled</w:t>
              <w:br/>
              <w:t> S XOLD=$P(REC0,"^",2)</w:t>
              <w:br/>
              <w:t> S XNEW=$$GET1^DIQ(344.61,"1,",.02,"I")</w:t>
              <w:br/>
              <w:t> I XNEW'=XOLD D  ;</w:t>
              <w:br/>
              <w:t> . D LNOUT(.HEAD,.LINE,"AUTO-POST MED CLAIMS ENABLED",XOLD,XNEW,"B",.COUNT)</w:t>
              <w:br/>
              <w:t> ;</w:t>
              <w:br/>
              <w:t> ; Auto-decrease med enabled</w:t>
              <w:br/>
              <w:t> S XOLD=$P(REC0,"^",3)</w:t>
              <w:br/>
              <w:t> S XNEW=$$GET1^DIQ(344.61,"1,",.03,"I")</w:t>
              <w:br/>
              <w:t> I XNEW'=XOLD D  ;</w:t>
              <w:br/>
              <w:t> . D LNOUT(.HEAD,.LINE,"AUTO-DECREASE MED ENABLED",XOLD,XNEW,"B",.COUNT)</w:t>
              <w:br/>
              <w:t> ;</w:t>
              <w:br/>
              <w:t> ; Auto-decrease med days</w:t>
              <w:br/>
              <w:t> S XOLD=$P(REC0,"^",4)</w:t>
              <w:br/>
              <w:t> S XNEW=$$GET1^DIQ(344.61,"1,",.04,"I")</w:t>
              <w:br/>
              <w:t> I XNEW'=XOLD D  ;</w:t>
              <w:br/>
              <w:t> . D LNOUT(.HEAD,.LINE,"AUTO-DECREASE DAYS DEFAULT",XOLD,XNEW,"D",.COUNT)</w:t>
              <w:br/>
              <w:t> ;</w:t>
              <w:br/>
              <w:t> ; Auto-decrease no-pay med enabled</w:t>
              <w:br/>
              <w:t> S XOLD=$P(REC0,"^",11)</w:t>
              <w:br/>
              <w:t> S XNEW=$$GET1^DIQ(344.61,"1,",.11,"I")</w:t>
              <w:br/>
              <w:t> I XNEW'=XOLD D  ;</w:t>
              <w:br/>
              <w:t> . D LNOUT(.HEAD,.LINE,"AUTO-DECREASE NO-PAY MED ENABLED",XOLD,XNEW,"B",.COUNT)</w:t>
              <w:br/>
              <w:t> ;</w:t>
              <w:br/>
              <w:t> ; Auto-decrease no-pay med days</w:t>
              <w:br/>
              <w:t> S XOLD=$P(REC0,"^",12)</w:t>
              <w:br/>
              <w:t> S XNEW=$$GET1^DIQ(344.61,"1,",.12,"I")</w:t>
              <w:br/>
              <w:t> I XNEW'=XOLD D  ;</w:t>
              <w:br/>
              <w:t> . D LNOUT(.HEAD,.LINE,"AUTO-DECREASE NO-DAN SA S D FAULT",XOLD,XNEW,"D",.COUNT)</w:t>
              <w:br/>
              <w:t> ;</w:t>
              <w:br/>
              <w:t> ; Auto-decrease med amount</w:t>
              <w:br/>
              <w:t> S XOLD=$P(REC0,"^",5)</w:t>
              <w:br/>
              <w:t> S XNEW=$$GET1^DIQ(344.61,"1,",.05,"I")</w:t>
              <w:br/>
              <w:t> I XNEW'=XOLD D  ;</w:t>
              <w:br/>
              <w:t> . D LNOUT(.HEAD,.LINE,"AUTO-DECREASE AMT DEFAULT",XOLD,XNEW,"$",.COUNT)</w:t>
              <w:br/>
              <w:t> ;</w:t>
              <w:br/>
              <w:t> S REC1=$G(^TMP("RCDPESP6",$J,344.61,1,1))</w:t>
              <w:br/>
              <w:t> ; Auto-post Rx</w:t>
              <w:br/>
              <w:t> S XOLD=$P(REC1,"^",1)</w:t>
              <w:br/>
              <w:t> S XNEW=$$GET1^DIQ(344.61,"1,",1.01,"I")</w:t>
              <w:br/>
              <w:t> I XNEW'=XOLD D  ;</w:t>
              <w:br/>
              <w:t> . D LNOUT(.HEAD,.LINE,"AUTO-POST RX CLAIMS ENABLED",XOLD,XNEW,"B",.COUNT)</w:t>
              <w:br/>
              <w:t> ;</w:t>
              <w:br/>
              <w:t> ; Auto-decrease Rx</w:t>
              <w:br/>
              <w:t> S XOLD=$P(REC1,"^",2)</w:t>
              <w:br/>
              <w:t> S XNEW=$$GET1^DIQ(344.61,"1,",1.02,"I")</w:t>
              <w:br/>
              <w:t> I XNEW'=XOLD D  ;</w:t>
              <w:br/>
              <w:t> . D LNOUT(.HEAD,.LINE,"AUTO-DECREASE RX ENABLED",XOLD,XNEW,"B",.COUNT)</w:t>
              <w:br/>
              <w:t> ;</w:t>
              <w:br/>
              <w:t> ; Check each payer in 344.6 for changes</w:t>
              <w:br/>
              <w:t> S IEN=0</w:t>
              <w:br/>
              <w:t> F  S IEN=$O(^RCY(344.6,IEN)) Q:'IEN  D  ;</w:t>
              <w:br/>
              <w:t> . S REC0=$G(^TMP("RCDPESP6",$J,344.6,IEN,0))</w:t>
              <w:br/>
              <w:t> . S HEAD=0</w:t>
              <w:br/>
              <w:t> . S HEAD("TXT")="PAYER: "_$$GET1^DIQ(344.6,IEN_",",.01,"E")</w:t>
              <w:br/>
              <w:t> . ; Exclude med claims posting</w:t>
              <w:br/>
              <w:t> . S XOLD=$P(REC0,"^",6)</w:t>
              <w:br/>
              <w:t> . S XNEW=$$GET1^DIQ(344.6,IEN_",",.06,"I")</w:t>
              <w:br/>
              <w:t> . I XOLD'=XNEW D  ;</w:t>
              <w:br/>
              <w:t> . . D LNOUT(.HEAD,.LINE,"EXCLUDE MED CLAIMS POSTING",XOLD,XNEW,"B",.COUNT)</w:t>
              <w:br/>
              <w:t> . ; Exclude med claims decrease</w:t>
              <w:br/>
              <w:t> . S XOLD=$P(REC0,"^",7)</w:t>
              <w:br/>
              <w:t> . S XNEW=$$GET1^DIQ(344.6,IEN_",",.07,"I")</w:t>
              <w:br/>
              <w:t> . I XOLD'=XNEW D  ;</w:t>
              <w:br/>
              <w:t> . . D LNOUT(.HEAD,.LINE,"EXCLUDE MED CLAIMS DECREASE",XOLD,XNEW,"B",.COUNT)</w:t>
              <w:br/>
              <w:t> . ; Exclude Rx claim posting</w:t>
              <w:br/>
              <w:t> . S XOLD=$P(REC0,"^",8)</w:t>
              <w:br/>
              <w:t> . S XNEW=$$GET1^DIQ(344.6,IEN_",",.08,"I")</w:t>
              <w:br/>
              <w:t> . I XOLD'=XNEW D  ;</w:t>
              <w:br/>
              <w:t> . . D LNOUT(.HEAD,.LINE,"EXCLUDE RX CLAIM POSTING",XOLD,XNEW,"B",.COUNT)</w:t>
              <w:br/>
              <w:t> ;</w:t>
              <w:br/>
              <w:t> ; Check each CARC-RARC in 344.62 for changes</w:t>
              <w:br/>
              <w:t> S IEN=0</w:t>
              <w:br/>
              <w:t> F  S IEN=$O(^RCY(344.62,IEN)) Q:'IEN  D  ;</w:t>
              <w:br/>
              <w:t> . S REC0=$G(^TMP("RCDPESP6",$J,344.62,IEN,0))</w:t>
              <w:br/>
              <w:t> . S REC1=$G(^TMP("RCDPESP6",$J,344.62,IEN,1))</w:t>
              <w:br/>
              <w:t> . S HEAD=0</w:t>
              <w:br/>
              <w:t> . S HEAD("TXT")="CARC/RARK CODE: "_$$GET1^DIQ(344.62,IEN_",",.01,"E")</w:t>
              <w:br/>
              <w:t> . S REC0=$G(^TMP("RCDPESP6",$J,344.62,IEN,0))</w:t>
              <w:br/>
              <w:t> . ; CARC auto decrease</w:t>
              <w:br/>
              <w:t> . S XOLD=$P(REC0,"^",2)</w:t>
              <w:br/>
              <w:t> . S XNEW=$$GET1^DIQ(344.62,IEN_",",.02,"I")</w:t>
              <w:br/>
              <w:t> . I XOLD'=XNEW D  ;</w:t>
              <w:br/>
              <w:t> . . D LNOUT(.HEAD,.LINE,"CARC AUTO DECREASE",XOLD,XNEW,"B",.COUNT)</w:t>
              <w:br/>
              <w:t> . ; CARC decrease amount</w:t>
              <w:br/>
              <w:t> . S XOLD=$P(REC0,"^",6)</w:t>
              <w:br/>
              <w:t> . S XNEW=$$GET1^DIQ(344.62,IEN_",",.06,"I")</w:t>
              <w:br/>
              <w:t> . I XOLD'=XNEW D  ;</w:t>
              <w:br/>
              <w:t> . . D LNOUT(.HEAD,.LINE,"CARC DECREASE AMOUNT",XOLD,XNEW,"$",.COUNT)</w:t>
              <w:br/>
              <w:t> . ;</w:t>
              <w:br/>
              <w:t> . ; CARC auto decrease no-pay</w:t>
              <w:br/>
              <w:t> . S XOLD=$P(REC1,"^",1)</w:t>
              <w:br/>
              <w:t> . S XNEW=$$GET1^DIQ(344.62,IEN_",",.08,"I")</w:t>
              <w:br/>
              <w:t> . I XOLD'=XNEW D  ;</w:t>
              <w:br/>
              <w:t> . . D LNOUT(.HEAD,.LINE,"CARC AUTO DECREASE NO-PAY",XOLD,XNEW,"B",.COUNT)</w:t>
              <w:br/>
              <w:t> . ; CARC decrease amount no pay</w:t>
              <w:br/>
              <w:t> . S XOLD=$P(REC1,"^",5)</w:t>
              <w:br/>
              <w:t> . S XNEW=$$GET1^DIQ(344.62,IEN_",",.12,"I")</w:t>
              <w:br/>
              <w:t> . I XOLD'=XNEW D  ;</w:t>
              <w:br/>
              <w:t> . . D LNOUT(.HEAD,.LINE,"CARC DECREASE AMOUNT NO-PAY",XOLD,XNEW,"$",.COUNT)</w:t>
              <w:br/>
              <w:t> ;</w:t>
              <w:br/>
              <w:t> Q COUNT</w:t>
              <w:br/>
              <w:t> ;</w:t>
            </w:r>
          </w:p>
          <w:p>
            <w:pPr>
              <w:pStyle w:val="Normal"/>
              <w:spacing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LNOUT(HEAD,LINE,TXT,XOLD,XNEW,TYPE,COUNT) ; Format a line for the message</w:t>
              <w:br/>
              <w:t> ; Input: TXT - Description of the changed field</w:t>
              <w:br/>
              <w:t> ; XOLD - Old Value (Internal format)</w:t>
              <w:br/>
              <w:t> ; XNEW - New Value (Internal Format)</w:t>
              <w:br/>
              <w:t> ; Type - "B" - Boolean 1-Yes, 0 - N</w:t>
              <w:br/>
              <w:t> ; "$" - Dollar amount</w:t>
              <w:br/>
              <w:t> ; "D" - Days</w:t>
              <w:br/>
              <w:t> ; "T" - Text</w:t>
              <w:br/>
              <w:t> ; Output: COUNT passed by reference</w:t>
              <w:br/>
              <w:t> ; HEAD passed by reference</w:t>
              <w:br/>
              <w:t> ; LINE passed by reference</w:t>
              <w:br/>
              <w:t xml:space="preserve"> ; </w:t>
              <w:br/>
              <w:t> N RETURN,YNEW,YOLD</w:t>
              <w:br/>
              <w:t xml:space="preserve"> ; Output header for this section if not already done </w:t>
              <w:br/>
              <w:t> I 'HEAD D  ;</w:t>
              <w:br/>
              <w:t> . S COUNT=COUNT+1</w:t>
              <w:br/>
              <w:t> . S LINE(COUNT+HEAD("SIZE"))=HEAD("TXT")</w:t>
              <w:br/>
              <w:t> . S HEAD=1</w:t>
              <w:br/>
              <w:t> ;</w:t>
              <w:br/>
              <w:t> ; Output: Formatted line of text</w:t>
              <w:br/>
              <w:t> S YOLD=XOLD,YNEW=XNEW</w:t>
              <w:br/>
              <w:t> S COUNT=COUNT+1</w:t>
              <w:br/>
              <w:t> S LINE(COUNT+HEAD("SIZE"))=$E(" "_TXT_DOTS,1,50)</w:t>
              <w:br/>
              <w:t> I TYPE="B" D  ;</w:t>
              <w:br/>
              <w:t> . S YOLD=$S(XOLD:"YES",1:"NO")</w:t>
              <w:br/>
              <w:t> . S YNEW=$S(XNEW:"YES",1:"NO")</w:t>
              <w:br/>
              <w:t> I TYPE="$" D  ;</w:t>
              <w:br/>
              <w:t> . S YOLD=$FN(XOLD,",",2)</w:t>
              <w:br/>
              <w:t> . S YNEW=$FN(XNEW,",",2)</w:t>
              <w:br/>
              <w:t> S YOLD=$J(YOLD,10),YNEW=$J(YNEW,10)</w:t>
              <w:br/>
              <w:t> S LINE(COUNT+HEAD("SIZE"))=LINE(COUNT+HEAD("SIZE"))_YOLD_" "_YNEW</w:t>
              <w:br/>
              <w:t> Q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ified Logic (Changes are in bold) – RCDPESP6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r_ansi" w:ascii="r_ansi" w:hAnsi="r_ansi"/>
                <w:sz w:val="18"/>
                <w:szCs w:val="18"/>
              </w:rPr>
              <w:t>RCDPESP6 ;AITC/CJE - ePayment Lockbox Site Parameters - Notify Changes;</w:t>
              <w:br/>
              <w:t> ;;4.5;Accounts Receivable;**326,</w:t>
            </w:r>
            <w:r>
              <w:rPr>
                <w:rFonts w:cs="r_ansi" w:ascii="r_ansi" w:hAnsi="r_ansi"/>
                <w:sz w:val="18"/>
                <w:szCs w:val="18"/>
                <w:highlight w:val="yellow"/>
              </w:rPr>
              <w:t>XXX</w:t>
            </w:r>
            <w:r>
              <w:rPr>
                <w:rFonts w:cs="r_ansi" w:ascii="r_ansi" w:hAnsi="r_ansi"/>
                <w:sz w:val="18"/>
                <w:szCs w:val="18"/>
              </w:rPr>
              <w:t>**;</w:t>
              <w:br/>
              <w:t> ;;Per VA Directive 6402, this routine should not be modified.</w:t>
              <w:br/>
              <w:t> ;</w:t>
              <w:br/>
              <w:t> Q</w:t>
            </w:r>
          </w:p>
          <w:p>
            <w:pPr>
              <w:pStyle w:val="Normal"/>
              <w:spacing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CHKCHNG(LINE) ; Check for changes in EDI Lockbox site parameters</w:t>
              <w:br/>
              <w:t> ; Input: ^TMP("RCDPESP6",$J) - Copy of file 344.6, 344.61 and 344.62 taken on entry</w:t>
              <w:br/>
              <w:t> ; Output: LINE - Change lines to add to the mail message. Passed by reference.</w:t>
              <w:br/>
              <w:t> ; Return: COUNT of the number of changes. 0 if no changes were made.</w:t>
              <w:br/>
              <w:t> N COUNT,DOTS,HEAD,IEN,J,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RCDET,</w:t>
            </w:r>
            <w:r>
              <w:rPr>
                <w:rFonts w:cs="r_ansi" w:ascii="r_ansi" w:hAnsi="r_ansi"/>
                <w:sz w:val="18"/>
                <w:szCs w:val="18"/>
              </w:rPr>
              <w:t>REC0,REC1,XNEW,XOLD</w:t>
              <w:br/>
              <w:t> ;</w:t>
              <w:br/>
              <w:t> S (COUNT,HEAD)=0,HEAD("SIZE")=10</w:t>
              <w:br/>
              <w:t> S HEAD("TXT")="ALL PAYERS"</w:t>
              <w:br/>
              <w:t> S DOTS="" F J=1:1:40 S DOTS=DOTS_"."</w:t>
              <w:br/>
              <w:t> ; Check parameters in 344.61 that apply to all payers</w:t>
              <w:br/>
              <w:t> S REC0=$G(^TMP("RCDPESP6",$J,344.61,1,0))</w:t>
              <w:br/>
              <w:t> ;</w:t>
              <w:br/>
              <w:t> ; Auto-post med claims enabled</w:t>
              <w:br/>
              <w:t> S XOLD=$P(REC0,"^",2)</w:t>
              <w:br/>
              <w:t> S XNEW=$$GET1^DIQ(344.61,"1,",.02,"I")</w:t>
              <w:br/>
              <w:t> I XNEW'=XOLD D  ;</w:t>
              <w:br/>
              <w:t> . D LNOUT(.HEAD,.LINE,"AUTO-POST MED CLAIMS ENABLED",XOLD,XNEW,"B",.COUNT)</w:t>
              <w:br/>
              <w:t> ;</w:t>
              <w:br/>
              <w:t> ; Auto-decrease med enabled</w:t>
              <w:br/>
              <w:t> S XOLD=$P(REC0,"^",3)</w:t>
              <w:br/>
              <w:t> S XNEW=$$GET1^DIQ(344.61,"1,",.03,"I")</w:t>
              <w:br/>
              <w:t> I XNEW'=XOLD D  ;</w:t>
              <w:br/>
              <w:t> . D LNOUT(.HEAD,.LINE,"AUTO-DECREASE MED ENABLED",XOLD,XNEW,"B",.COUNT)</w:t>
              <w:br/>
              <w:t> ;</w:t>
              <w:br/>
              <w:t> ; Auto-decrease med days</w:t>
              <w:br/>
              <w:t> S XOLD=$P(REC0,"^",4)</w:t>
              <w:br/>
              <w:t> S XNEW=$$GET1^DIQ(344.61,"1,",.04,"I")</w:t>
              <w:br/>
              <w:t> I XNEW'=XOLD D  ;</w:t>
              <w:br/>
              <w:t> . D LNOUT(.HEAD,.LINE,"AUTO-DECREASE DAYS DEFAULT",XOLD,XNEW,"D",.COUNT)</w:t>
              <w:br/>
              <w:t> ;</w:t>
              <w:br/>
              <w:t> ; Auto-decrease no-pay med enabled</w:t>
              <w:br/>
              <w:t> S XOLD=$P(REC0,"^",11)</w:t>
              <w:br/>
              <w:t> S XNEW=$$GET1^DIQ(344.61,"1,",.11,"I")</w:t>
              <w:br/>
              <w:t> I XNEW'=XOLD D  ;</w:t>
              <w:br/>
              <w:t> . D LNOUT(.HEAD,.LINE,"AUTO-DECREASE NO-PAY MED ENABLED",XOLD,XNEW,"B",.COUNT)</w:t>
              <w:br/>
              <w:t> ;</w:t>
              <w:br/>
              <w:t> ; Auto-decrease no-pay med days</w:t>
              <w:br/>
              <w:t> S XOLD=$P(REC0,"^",12)</w:t>
              <w:br/>
              <w:t> S XNEW=$$GET1^DIQ(344.61,"1,",.12,"I")</w:t>
              <w:br/>
              <w:t> I XNEW'=XOLD D  ;</w:t>
              <w:br/>
              <w:t> . D LNOUT(.HEAD,.LINE,"AUTO-DECREASE NO-DAN SA S D FAULT",XOLD,XNEW,"D",.COUNT)</w:t>
              <w:br/>
              <w:t> ;</w:t>
              <w:br/>
              <w:t> ; Auto-decrease med amount</w:t>
              <w:br/>
              <w:t> S XOLD=$P(REC0,"^",5)</w:t>
              <w:br/>
              <w:t> S XNEW=$$GET1^DIQ(344.61,"1,",.05,"I")</w:t>
              <w:br/>
              <w:t> I XNEW'=XOLD D  ;</w:t>
              <w:br/>
              <w:t> . D LNOUT(.HEAD,.LINE,"AUTO-DECREASE AMT DEFAULT",XOLD,XNEW,"$",.COUNT)</w:t>
              <w:br/>
              <w:t> ;</w:t>
              <w:br/>
              <w:t> S REC1=$G(^TMP("RCDPESP6",$J,344.61,1,1))</w:t>
              <w:br/>
              <w:t> ; Auto-post Rx</w:t>
              <w:br/>
              <w:t> S XOLD=$P(REC1,"^",1)</w:t>
              <w:br/>
              <w:t> S XNEW=$$GET1^DIQ(344.61,"1,",1.01,"I")</w:t>
              <w:br/>
              <w:t> I XNEW'=XOLD D  ;</w:t>
              <w:br/>
              <w:t> . D LNOUT(.HEAD,.LINE,"AUTO-POST RX CLAIMS ENABLED",XOLD,XNEW,"B",.COUNT)</w:t>
              <w:br/>
              <w:t> ;</w:t>
              <w:br/>
              <w:t> ; Auto-decrease Rx</w:t>
              <w:br/>
              <w:t> S XOLD=$P(REC1,"^",2)</w:t>
              <w:br/>
              <w:t> S XNEW=$$GET1^DIQ(344.61,"1,",1.02,"I")</w:t>
              <w:br/>
              <w:t> I XNEW'=XOLD D  ;</w:t>
              <w:br/>
              <w:t> . D LNOUT(.HEAD,.LINE,"AUTO-DECREASE RX ENABLED",XOLD,XNEW,"B",.COUNT)</w:t>
              <w:br/>
              <w:t> ;</w:t>
              <w:br/>
              <w:t> ; Check each payer in 344.6 for changes</w:t>
              <w:br/>
              <w:t> S IEN=0</w:t>
              <w:br/>
              <w:t> F  S IEN=$O(^RCY(344.6,IEN)) Q:'IEN  D  ;</w:t>
              <w:br/>
              <w:t> . S REC0=$G(^TMP("RCDPESP6",$J,344.6,IEN,0))</w:t>
              <w:br/>
              <w:t> . S HEAD=0</w:t>
            </w:r>
          </w:p>
          <w:p>
            <w:pPr>
              <w:pStyle w:val="Normal"/>
              <w:spacing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S HEAD("DETAIL")=$$GET1^DIQ(344.6,IEN_",",.01,"E")</w:t>
            </w:r>
            <w:r>
              <w:rPr>
                <w:rFonts w:cs="r_ansi" w:ascii="r_ansi" w:hAnsi="r_ansi"/>
                <w:b/>
                <w:sz w:val="18"/>
                <w:szCs w:val="18"/>
              </w:rPr>
              <w:br/>
            </w:r>
            <w:r>
              <w:rPr>
                <w:rFonts w:cs="r_ansi" w:ascii="r_ansi" w:hAnsi="r_ansi"/>
                <w:sz w:val="18"/>
                <w:szCs w:val="18"/>
              </w:rPr>
              <w:t xml:space="preserve"> . S HEAD("TXT")="PAYER: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"_HEAD("DETAIL")</w:t>
            </w:r>
            <w:r>
              <w:rPr>
                <w:rFonts w:cs="r_ansi" w:ascii="r_ansi" w:hAnsi="r_ansi"/>
                <w:sz w:val="18"/>
                <w:szCs w:val="18"/>
              </w:rPr>
              <w:t> . ; Exclude med claims posting</w:t>
              <w:br/>
              <w:t> . S XOLD=$P(REC0,"^",6)</w:t>
              <w:br/>
              <w:t> . S XNEW=$$GET1^DIQ(344.6,IEN_",",.06,"I")</w:t>
              <w:br/>
              <w:t> . I XOLD'=XNEW D  ;</w:t>
              <w:br/>
              <w:t> . . D LNOUT(.HEAD,.LINE,"EXCLUDE MED CLAIMS POSTING",XOLD,XNEW,"B",.COUNT)</w:t>
              <w:br/>
              <w:t> . ; Exclude med claims decrease</w:t>
              <w:br/>
              <w:t> . S XOLD=$P(REC0,"^",7)</w:t>
              <w:br/>
              <w:t> . S XNEW=$$GET1^DIQ(344.6,IEN_",",.07,"I")</w:t>
              <w:br/>
              <w:t> . I XOLD'=XNEW D  ;</w:t>
              <w:br/>
              <w:t> . . D LNOUT(.HEAD,.LINE,"EXCLUDE MED CLAIMS DECREASE",XOLD,XNEW,"B",.COUNT)</w:t>
              <w:br/>
              <w:t> . ; Exclude Rx claim posting</w:t>
              <w:br/>
              <w:t> . S XOLD=$P(REC0,"^",8)</w:t>
              <w:br/>
              <w:t> . S XNEW=$$GET1^DIQ(344.6,IEN_",",.08,"I")</w:t>
              <w:br/>
              <w:t> . I XOLD'=XNEW D  ;</w:t>
              <w:br/>
              <w:t> . . D LNOUT(.HEAD,.LINE,"EXCLUDE RX CLAIM POSTING",XOLD,XNEW,"B",.COUNT)</w:t>
              <w:br/>
              <w:t> ;</w:t>
              <w:br/>
              <w:t> ; Check each CARC-RARC in 344.62 for changes</w:t>
              <w:br/>
              <w:t> S IEN=0</w:t>
              <w:br/>
              <w:t> F  S IEN=$O(^RCY(344.62,IEN)) Q:'IEN  D  ;</w:t>
              <w:br/>
              <w:t> . S REC0=$G(^TMP("RCDPESP6",$J,344.62,IEN,0))</w:t>
              <w:br/>
              <w:t> . S REC1=$G(^TMP("RCDPESP6",$J,344.62,IEN,1))</w:t>
              <w:br/>
              <w:t> . S HEAD=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. S HEAD("DETAIL")=$$GET1^DIQ(344.62,IEN_",",.01,"E")</w:t>
              <w:br/>
              <w:t> . S HEAD("TXT")="CARC/RARK CODE: "_HEAD(DETAIL”)</w:t>
            </w:r>
          </w:p>
          <w:p>
            <w:pPr>
              <w:pStyle w:val="Normal"/>
              <w:spacing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 </w:t>
            </w:r>
            <w:r>
              <w:rPr>
                <w:rFonts w:cs="r_ansi" w:ascii="r_ansi" w:hAnsi="r_ansi"/>
                <w:sz w:val="18"/>
                <w:szCs w:val="18"/>
              </w:rPr>
              <w:t>. S REC0=$G(^TMP("RCDPESP6",$J,344.62,IEN,0))</w:t>
              <w:br/>
              <w:t> . ; CARC auto decrease</w:t>
              <w:br/>
              <w:t> . S XOLD=$P(REC0,"^",2)</w:t>
              <w:br/>
              <w:t> . S XNEW=$$GET1^DIQ(344.62,IEN_",",.02,"I")</w:t>
              <w:br/>
              <w:t> . I XOLD'=XNEW D  ;</w:t>
              <w:br/>
              <w:t> . . D LNOUT(.HEAD,.LINE,"CARC AUTO DECREASE",XOLD,XNEW,"B",.COUNT)</w:t>
              <w:br/>
              <w:t> . ; CARC decrease amount</w:t>
              <w:br/>
              <w:t> . S XOLD=$P(REC0,"^",6)</w:t>
              <w:br/>
              <w:t> . S XNEW=$$GET1^DIQ(344.62,IEN_",",.06,"I")</w:t>
              <w:br/>
              <w:t> . I XOLD'=XNEW D  ;</w:t>
              <w:br/>
              <w:t> . . D LNOUT(.HEAD,.LINE,"CARC DECREASE AMOUNT",XOLD,XNEW,"$",.COUNT)</w:t>
              <w:br/>
              <w:t> . ;</w:t>
              <w:br/>
              <w:t> . ; CARC auto decrease no-pay</w:t>
              <w:br/>
              <w:t> . S XOLD=$P(REC1,"^",1)</w:t>
              <w:br/>
              <w:t> . S XNEW=$$GET1^DIQ(344.62,IEN_",",.08,"I")</w:t>
              <w:br/>
              <w:t> . I XOLD'=XNEW D  ;</w:t>
              <w:br/>
              <w:t> . . D LNOUT(.HEAD,.LINE,"CARC AUTO DECREASE NO-PAY",XOLD,XNEW,"B",.COUNT)</w:t>
              <w:br/>
              <w:t> . ; CARC decrease amount no pay</w:t>
              <w:br/>
              <w:t> . S XOLD=$P(REC1,"^",5)</w:t>
              <w:br/>
              <w:t> . S XNEW=$$GET1^DIQ(344.62,IEN_",",.12,"I")</w:t>
              <w:br/>
              <w:t> . I XOLD'=XNEW D  ;</w:t>
              <w:br/>
              <w:t> . . D LNOUT(.HEAD,.LINE,"CARC DECREASE AMOUNT NO-PAY",XOLD,XNEW,"$",.COUNT)</w:t>
              <w:br/>
              <w:t> ;</w:t>
              <w:br/>
              <w:t> Q COUNT</w:t>
              <w:br/>
              <w:t> ;</w:t>
            </w:r>
          </w:p>
          <w:p>
            <w:pPr>
              <w:pStyle w:val="Normal"/>
              <w:spacing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r_ansi" w:hAnsi="r_ansi" w:cs="r_ansi"/>
                <w:b/>
                <w:b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LNOUT(HEAD,LINE,TXT,XOLD,XNEW,TYPE,COUNT) ; Format a line for the message</w:t>
              <w:br/>
              <w:t> ; Input: TXT - Description of the changed field</w:t>
              <w:br/>
              <w:t> ; XOLD - Old Value (Internal format)</w:t>
              <w:br/>
              <w:t> ; XNEW - New Value (Internal Format)</w:t>
              <w:br/>
              <w:t> ; Type - "B" - Boolean 1-Yes, 0 - N</w:t>
              <w:br/>
              <w:t> ; "$" - Dollar amount</w:t>
              <w:br/>
              <w:t> ; "D" - Days</w:t>
              <w:br/>
              <w:t> ; "T" - Text</w:t>
              <w:br/>
              <w:t> ; Output: COUNT passed by reference</w:t>
              <w:br/>
              <w:t> ; HEAD passed by reference</w:t>
              <w:br/>
              <w:t> ; LINE passed by reference</w:t>
              <w:br/>
              <w:t xml:space="preserve"> ; </w:t>
              <w:br/>
              <w:t> N RCFDA,RETURN</w:t>
              <w:br/>
              <w:t xml:space="preserve"> ; Output header for this section if not already done </w:t>
              <w:br/>
              <w:t> I 'HEAD D  ;</w:t>
              <w:br/>
              <w:t> . S COUNT=COUNT+1</w:t>
              <w:br/>
              <w:t> . S LINE(COUNT+HEAD("SIZE"))=HEAD("TXT")</w:t>
              <w:br/>
              <w:t> . S HEAD=1</w:t>
              <w:br/>
              <w:t> ;</w:t>
              <w:br/>
              <w:t> 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; Output: Formatted line of text</w:t>
              <w:br/>
              <w:t> I TYPE="B" D  ;</w:t>
              <w:br/>
              <w:t> . S YOLD=$S(XOLD:"YES",1:"NO")</w:t>
              <w:br/>
              <w:t> . S YNEW=$S(XNEW:"YES",1:"NO")</w:t>
              <w:br/>
              <w:t> I TYPE="$" D  ;</w:t>
              <w:br/>
              <w:t> . S YOLD=$FN(XOLD,",",2)</w:t>
              <w:br/>
              <w:t> . S YNEW=$FN(XNEW,",",2)</w:t>
            </w:r>
            <w:r>
              <w:rPr>
                <w:rFonts w:cs="r_ansi" w:ascii="r_ansi" w:hAnsi="r_ansi"/>
                <w:b/>
                <w:strike/>
                <w:sz w:val="18"/>
                <w:szCs w:val="18"/>
              </w:rPr>
              <w:br/>
            </w:r>
            <w:r>
              <w:rPr>
                <w:rFonts w:cs="r_ansi" w:ascii="r_ansi" w:hAnsi="r_ansi"/>
                <w:sz w:val="18"/>
                <w:szCs w:val="18"/>
              </w:rPr>
              <w:t> S COUNT=COUNT+1</w:t>
              <w:br/>
              <w:t> S LINE(COUNT+HEAD("SIZE"))=$E(" "_TXT_DOTS,1,50) S YOLD=$J(YOLD,10),YNEW=$J(YNEW,10)</w:t>
              <w:br/>
              <w:t> S LINE(COUNT+HEAD("SIZE"))=LINE(COUNT+HEAD("SIZE"))_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$$FORMAT(OLD,TYPE)_" "_$$FORMAT(NEW,TYPE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r_ansi" w:cs="r_ansi" w:ascii="r_ansi" w:hAnsi="r_ansi"/>
                <w:b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</w:t>
            </w:r>
          </w:p>
          <w:p>
            <w:pPr>
              <w:pStyle w:val="Normal"/>
              <w:spacing w:before="0" w:after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US817 – Save changes into multiple 344.611 for history report</w:t>
            </w:r>
          </w:p>
          <w:p>
            <w:pPr>
              <w:pStyle w:val="Normal"/>
              <w:spacing w:before="0" w:after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S IENS="+1,1,"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S RCFDA(344.611,IENS,.01)=$$NOW^XLFDT()</w:t>
            </w:r>
          </w:p>
          <w:p>
            <w:pPr>
              <w:pStyle w:val="Normal"/>
              <w:spacing w:before="0" w:after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S RCFDA(344.611,IENS,.02)=DUZ</w:t>
            </w:r>
          </w:p>
          <w:p>
            <w:pPr>
              <w:pStyle w:val="Normal"/>
              <w:spacing w:before="0" w:after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S RCFDA(344.611,IENS,1)=TXT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S RCFDA(344.611,IENS,1)=HEAD("DETAIL")</w:t>
            </w:r>
          </w:p>
          <w:p>
            <w:pPr>
              <w:pStyle w:val="Normal"/>
              <w:spacing w:before="0" w:after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S RCFDA(344.611,IENS,3)=$$FORMAT(OLD,TYPE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S RCFDA(344.611,IENS,4)=$$FORMAT(NEW,TYPE)</w:t>
            </w:r>
          </w:p>
          <w:p>
            <w:pPr>
              <w:pStyle w:val="Normal"/>
              <w:spacing w:before="0" w:after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D UPDATE^DIE("RCFDA","")</w:t>
              <w:br/>
              <w:t> Q</w:t>
            </w:r>
          </w:p>
          <w:p>
            <w:pPr>
              <w:pStyle w:val="Normal"/>
              <w:spacing w:before="0" w:after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</w:t>
            </w:r>
          </w:p>
          <w:p>
            <w:pPr>
              <w:pStyle w:val="Normal"/>
              <w:spacing w:before="0" w:after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FORMAT(VALUE,TYPE) ; Format a value for output</w:t>
            </w:r>
          </w:p>
          <w:p>
            <w:pPr>
              <w:pStyle w:val="Normal"/>
              <w:spacing w:before="0" w:after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Input: VALUE – Value to be formated</w:t>
            </w:r>
          </w:p>
          <w:p>
            <w:pPr>
              <w:pStyle w:val="Normal"/>
              <w:spacing w:before="0" w:after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 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TYPE - "$" - Dollar amount, B - Boolean</w:t>
              <w:br/>
              <w:t> ; Return: Formated value</w:t>
            </w:r>
          </w:p>
          <w:p>
            <w:pPr>
              <w:pStyle w:val="Normal"/>
              <w:spacing w:before="0" w:after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</w:t>
            </w:r>
          </w:p>
          <w:p>
            <w:pPr>
              <w:pStyle w:val="Normal"/>
              <w:spacing w:before="0" w:after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S RETURN=VALUE</w:t>
            </w:r>
          </w:p>
          <w:p>
            <w:pPr>
              <w:pStyle w:val="Normal"/>
              <w:spacing w:before="0" w:after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 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I TYPE="B" D  ;</w:t>
              <w:br/>
              <w:t> . S RETURN=$S(VALUE:"YES",1:"NO")</w:t>
              <w:br/>
              <w:t> I TYPE="$" D  ;</w:t>
              <w:br/>
              <w:t> . S RETURN=$FN(VALUE,",",2)</w:t>
            </w:r>
          </w:p>
          <w:p>
            <w:pPr>
              <w:pStyle w:val="Normal"/>
              <w:spacing w:before="0" w:after="0"/>
              <w:rPr>
                <w:rFonts w:ascii="r_ansi" w:hAnsi="r_ansi" w:cs="r_ansi"/>
                <w:b/>
                <w:b/>
                <w:sz w:val="18"/>
                <w:szCs w:val="18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Q RETURN</w:t>
            </w:r>
          </w:p>
          <w:p>
            <w:pPr>
              <w:pStyle w:val="Normal"/>
              <w:spacing w:before="0" w:after="0"/>
              <w:rPr>
                <w:rFonts w:ascii="r_ansi" w:hAnsi="r_ansi" w:cs="r_ansi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r_ansi" w:ascii="r_ansi" w:hAnsi="r_ansi"/>
                <w:color w:val="000000"/>
                <w:sz w:val="18"/>
                <w:szCs w:val="18"/>
                <w:highlight w:val="yellow"/>
              </w:rPr>
              <w:t>;</w:t>
            </w:r>
          </w:p>
          <w:p>
            <w:pPr>
              <w:pStyle w:val="Normal"/>
              <w:spacing w:before="0" w:after="0"/>
              <w:rPr>
                <w:rFonts w:ascii="r_ansi" w:hAnsi="r_ansi" w:cs="r_ans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r_ansi" w:ascii="r_ansi" w:hAnsi="r_ansi"/>
                <w:b/>
                <w:color w:val="000000"/>
                <w:sz w:val="18"/>
                <w:szCs w:val="18"/>
                <w:highlight w:val="yellow"/>
              </w:rPr>
              <w:t>PAYEN ; (EN) On entry into identify payers option, save a snapshot of file 344.6</w:t>
              <w:br/>
              <w:t> ; Input: None</w:t>
              <w:br/>
              <w:t> ; Output: ^TMP("RCDPESP6",$J) created by merging in files 344.6, 344.61 and 344.62</w:t>
              <w:br/>
              <w:t> K ^TMP("RCDPESP6",$J)</w:t>
              <w:br/>
              <w:t> M ^TMP("RCDPESP6",$J,344.6)=^RCY(344.6) ; Save payer exclusions</w:t>
              <w:br/>
              <w:t> Q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r_ansi" w:ascii="r_ansi" w:hAnsi="r_ansi"/>
                <w:b/>
                <w:color w:val="000000"/>
                <w:sz w:val="18"/>
                <w:szCs w:val="18"/>
                <w:highlight w:val="yellow"/>
              </w:rPr>
              <w:t>PAYEX ;</w:t>
            </w:r>
            <w:r>
              <w:rPr>
                <w:b/>
                <w:color w:val="008000"/>
                <w:highlight w:val="yellow"/>
              </w:rPr>
              <w:t xml:space="preserve"> (EN) On exit from identify payers option, compare snapshot with live files.</w:t>
            </w:r>
            <w:r>
              <w:rPr>
                <w:b/>
                <w:highlight w:val="yellow"/>
              </w:rPr>
              <w:br/>
              <w:t> </w:t>
            </w:r>
            <w:r>
              <w:rPr>
                <w:b/>
                <w:color w:val="008000"/>
                <w:highlight w:val="yellow"/>
              </w:rPr>
              <w:t>; Save changes to the parameter audit multiple 344.611</w:t>
            </w:r>
          </w:p>
          <w:p>
            <w:pPr>
              <w:pStyle w:val="Normal"/>
              <w:spacing w:before="0" w:after="0"/>
              <w:rPr>
                <w:b/>
                <w:b/>
                <w:color w:val="008000"/>
                <w:highlight w:val="yellow"/>
              </w:rPr>
            </w:pPr>
            <w:r>
              <w:rPr>
                <w:b/>
                <w:highlight w:val="yellow"/>
              </w:rPr>
              <w:t> </w:t>
            </w:r>
            <w:r>
              <w:rPr>
                <w:b/>
                <w:color w:val="008000"/>
                <w:highlight w:val="yellow"/>
              </w:rPr>
              <w:t>; Input: ^TMP("RCDPESP6",$J) created above by merging in file 344.6</w:t>
            </w:r>
            <w:r>
              <w:rPr>
                <w:b/>
                <w:highlight w:val="yellow"/>
              </w:rPr>
              <w:br/>
              <w:t> </w:t>
            </w:r>
            <w:r>
              <w:rPr>
                <w:b/>
                <w:color w:val="008000"/>
                <w:highlight w:val="yellow"/>
              </w:rPr>
              <w:t>; Output: Enties in multiple 344.611 to keep history of payer flag changes</w:t>
            </w:r>
            <w:r>
              <w:rPr>
                <w:b/>
                <w:highlight w:val="yellow"/>
              </w:rPr>
              <w:br/>
              <w:t> </w:t>
            </w:r>
            <w:r>
              <w:rPr>
                <w:b/>
                <w:color w:val="008000"/>
                <w:highlight w:val="yellow"/>
              </w:rPr>
              <w:t>;</w:t>
            </w:r>
            <w:r>
              <w:rPr>
                <w:b/>
                <w:highlight w:val="yellow"/>
              </w:rPr>
              <w:br/>
              <w:t> </w:t>
            </w:r>
            <w:r>
              <w:rPr>
                <w:b/>
                <w:color w:val="0000FF"/>
                <w:highlight w:val="yellow"/>
              </w:rPr>
              <w:t>N </w:t>
            </w:r>
            <w:r>
              <w:rPr>
                <w:b/>
                <w:highlight w:val="yellow"/>
              </w:rPr>
              <w:t xml:space="preserve"> COUNT,IEN,REC0,HEAD,LINE,XOLD,XNEW</w:t>
              <w:br/>
              <w:t> </w:t>
            </w:r>
            <w:r>
              <w:rPr>
                <w:b/>
                <w:color w:val="008000"/>
                <w:highlight w:val="yellow"/>
              </w:rPr>
              <w:t>;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color w:val="008000"/>
                <w:highlight w:val="yellow"/>
              </w:rPr>
              <w:t>S COUNT=0</w:t>
            </w:r>
            <w:r>
              <w:rPr>
                <w:b/>
                <w:highlight w:val="yellow"/>
              </w:rPr>
              <w:br/>
              <w:t> 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Check each payer in 344.6 for changes</w:t>
              <w:br/>
              <w:t> S IEN=0</w:t>
              <w:br/>
              <w:t> F  S IEN=$O(^RCY(344.6,IEN)) Q:'IEN  D  ;</w:t>
              <w:br/>
              <w:t> . S REC0=$G(^TMP("RCDPESP6",$J,344.6,IEN,0))</w:t>
              <w:br/>
              <w:t> . S HEAD=0</w:t>
            </w:r>
          </w:p>
          <w:p>
            <w:pPr>
              <w:pStyle w:val="Normal"/>
              <w:spacing w:before="0" w:after="0"/>
              <w:rPr>
                <w:rFonts w:ascii="r_ansi" w:hAnsi="r_ansi" w:cs="r_ansi"/>
                <w:b/>
                <w:b/>
                <w:sz w:val="18"/>
                <w:szCs w:val="18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 S HEAD("DETAIL")=$$GET1^DIQ(344.6,IEN_",",.01,"E")</w:t>
              <w:br/>
              <w:t> . S HEAD("TXT")="PAYER: "_HEAD("DETAIL")</w:t>
              <w:br/>
              <w:t> . ; Pharmacy Flag</w:t>
              <w:br/>
              <w:t> . S XOLD=$P(REC0,"^",9)</w:t>
              <w:br/>
              <w:t> . S XNEW=$$GET1^DIQ(344.6,IEN_",",.06,"I")</w:t>
              <w:br/>
              <w:t> . I (+XOLD)'=(+XNEW) D  ;</w:t>
              <w:br/>
              <w:t> . . D LNOUT(.HEAD,.LINE,"PARMACY FLAG",XOLD,XNEW,"B",.COUNT)</w:t>
              <w:br/>
              <w:t> . ; Tricare flag</w:t>
              <w:br/>
              <w:t> . S XOLD=$P(REC0,"^",7)</w:t>
              <w:br/>
              <w:t> . S XNEW=$$GET1^DIQ(344.6,IEN_",",.07,"I")</w:t>
              <w:br/>
              <w:t> . I (+XOLD)'=(+XNEW) D  ;</w:t>
              <w:br/>
              <w:t> . . D LNOUT(.HEAD,.LINE,"TRICARE FLAG",XOLD,XNEW,"B",.COUNT)</w:t>
              <w:br/>
              <w:t> </w:t>
            </w:r>
            <w:r>
              <w:rPr>
                <w:b/>
                <w:highlight w:val="yellow"/>
              </w:rPr>
              <w:t> </w:t>
            </w:r>
            <w:r>
              <w:rPr>
                <w:b/>
                <w:color w:val="0000FF"/>
                <w:highlight w:val="yellow"/>
              </w:rPr>
              <w:t>Q</w:t>
            </w:r>
            <w:r>
              <w:rPr>
                <w:b/>
                <w:highlight w:val="yellow"/>
              </w:rPr>
              <w:br/>
              <w:t> </w:t>
            </w:r>
            <w:r>
              <w:rPr>
                <w:b/>
                <w:color w:val="008000"/>
                <w:highlight w:val="yellow"/>
              </w:rPr>
              <w:t>;</w:t>
            </w:r>
          </w:p>
        </w:tc>
      </w:tr>
    </w:tbl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4950" w:type="pct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136"/>
        <w:gridCol w:w="1223"/>
        <w:gridCol w:w="1049"/>
        <w:gridCol w:w="3060"/>
      </w:tblGrid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Activities</w:t>
            </w:r>
          </w:p>
        </w:tc>
      </w:tr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outine Name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CDPESP8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Enhancement Category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8" w:name="__Fieldmark__9_340561867"/>
            <w:bookmarkStart w:id="19" w:name="__Fieldmark__9_340561867"/>
            <w:bookmarkEnd w:id="19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ew</w:t>
            </w:r>
          </w:p>
        </w:tc>
        <w:tc>
          <w:tcPr>
            <w:tcW w:w="12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20" w:name="__Fieldmark__10_340561867"/>
            <w:bookmarkStart w:id="21" w:name="__Fieldmark__10_340561867"/>
            <w:bookmarkEnd w:id="21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Modify</w:t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22" w:name="__Fieldmark__11_340561867"/>
            <w:bookmarkStart w:id="23" w:name="__Fieldmark__11_340561867"/>
            <w:bookmarkEnd w:id="23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Delete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24" w:name="__Fieldmark__12_340561867"/>
            <w:bookmarkStart w:id="25" w:name="__Fieldmark__12_340561867"/>
            <w:bookmarkEnd w:id="25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o Change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TM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  <w:iCs/>
              </w:rPr>
            </w:pPr>
            <w:r>
              <w:rPr>
                <w:rFonts w:cs="Garamond" w:ascii="Garamond" w:hAnsi="Garamond"/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elated Option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CDPE PARAMETER HISTORY REPOR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2833"/>
        <w:gridCol w:w="3635"/>
      </w:tblGrid>
      <w:tr>
        <w:trPr>
          <w:tblHeader w:val="true"/>
          <w:trHeight w:val="318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elated Routines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 “Called By”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 xml:space="preserve">Routines “Called”   </w:t>
            </w:r>
          </w:p>
        </w:tc>
      </w:tr>
      <w:tr>
        <w:trPr>
          <w:trHeight w:val="697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rFonts w:ascii="r_ansi" w:hAnsi="r_ansi" w:cs="Times New Roman"/>
                <w:b/>
                <w:b/>
              </w:rPr>
            </w:pPr>
            <w:r>
              <w:rPr>
                <w:rFonts w:cs="Times New Roman" w:ascii="r_ansi" w:hAnsi="r_ansi"/>
                <w:b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urrent Logic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ified Logic (Changes are in bold)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r_ansi" w:hAnsi="r_ansi" w:cs="r_ans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RCDPESP8 ;AITC/CJE - ePayment Lockbox Site Parameters History</w:t>
              <w:br/>
              <w:t> ;;4.5;Accounts Receivable;**XXX**;Mar 20, 1995;Build 104</w:t>
              <w:br/>
              <w:t> ;;Per VA Directive 6402, this routine should not be modified.</w:t>
              <w:br/>
              <w:t> ;</w:t>
              <w:br/>
              <w:t>EN ; entry point for EDI Lockbox Parameters History Report [RCDPE PARAMETER HISTORY REPORT]</w:t>
              <w:br/>
              <w:t> N BDATE,EDATE,RCHDR,IEN2,RCDATE,RCEND,RCLN,RCPAGE,RCSTOP,VALMHDR</w:t>
              <w:br/>
              <w:t> K ^TMP($J,"RCDPESP8")</w:t>
              <w:br/>
              <w:t> Q:$$PROMPTS(.BDATE,.EDATE,.RCLM)=-1 ; Prompt for report parameters</w:t>
              <w:br/>
              <w:t> ;</w:t>
              <w:br/>
              <w:t> S RCPAGE=0,RCSTOP=0</w:t>
              <w:br/>
              <w:t> I RCLM D  G EXIT</w:t>
              <w:br/>
              <w:t> . S RCTMPND="RCDPESP8"  K ^TMP($J,RCTMPND) ; clean any residue</w:t>
              <w:br/>
              <w:t> . D COMPILE</w:t>
              <w:br/>
              <w:t> . D LMRPT^RCDPEARL(.VALMHDR,$NA(^TMP($J,RCTMPND))) ; generate ListMan display</w:t>
              <w:br/>
              <w:t> . I $D(RCTMPND) K ^TMP($J,RCTMPND)</w:t>
              <w:br/>
              <w:t> ;</w:t>
              <w:br/>
              <w:t> W !</w:t>
              <w:br/>
              <w:t> S %ZIS="QM" D ^%ZIS Q:POP</w:t>
              <w:br/>
              <w:t> I $D(IO("Q")) D  Q</w:t>
              <w:br/>
              <w:t> .N ZTDESC,ZTRTN,ZTSAVE,ZTSK</w:t>
              <w:br/>
              <w:t> .S ZTRTN="COMPILE^RCDPESP8",ZTDESC="EDI LOCKBOX AUTO PARAMETER HISTORY REPORT"</w:t>
              <w:br/>
              <w:t> .S ZTSAVE("*")=""</w:t>
              <w:br/>
              <w:t> .D ^%ZTLOAD</w:t>
              <w:br/>
              <w:t> .W !!,$S($D(ZTSK):"Your task number"_ZTSK_" has been queued.",1:"Unable to queue this job.")</w:t>
              <w:br/>
              <w:t> .K IO("Q") D HOME^%ZIS</w:t>
              <w:br/>
              <w:t> ;</w:t>
              <w:br/>
              <w:t> U IO</w:t>
              <w:br/>
              <w:t> D COMPILE</w:t>
              <w:br/>
              <w:t> I 'RCSTOP D ASK^RCDPEARL(.RCSTOP)</w:t>
              <w:br/>
              <w:t> ;</w:t>
              <w:br/>
              <w:t> Q</w:t>
              <w:br/>
              <w:t>COMPILE ; Get data for user selected date range</w:t>
              <w:br/>
              <w:t> N IEN2,IEN3,LINE,RCPARAM,RCSEQ</w:t>
              <w:br/>
              <w:t> S RCSEQ=0</w:t>
              <w:br/>
              <w:t> S RCDATE=BDATE,RCEND=EDATE_"."_24</w:t>
              <w:br/>
              <w:t> F  S RCDATE=$O(^RCY(344.61,1,"HISTORY","ADU",RCDATE)) Q:(RCDATE&gt;EDATE) D  ;</w:t>
              <w:br/>
              <w:t> . S IEN2=""</w:t>
              <w:br/>
              <w:t> . F  S IEN2=$O(^RCY(344.61,1,"HISTORY","ADU",RCDATE,IEN2)) Q:IEN2=""  D  ;</w:t>
              <w:br/>
              <w:t> . . S RCUSR=""</w:t>
              <w:br/>
              <w:t> . . F  S RCUSR=$O(^RCY(344.61,1,"HISTORY","ADU",RCDATE,IEN2,RCUSR)) Q:RCUSR=""  D  ;</w:t>
              <w:br/>
              <w:t> . . . S RCSEQ=RCSEQ+1</w:t>
              <w:br/>
              <w:t> . . . S LINE=$$FMTE^XLTDT(RCDATE)_" "_$$GET1^DIQ(200,RCUSR_",",.01,"E")</w:t>
              <w:br/>
              <w:t> . . . S ^TMP($J,"RCDPESP8",RCSEQ)=LINE</w:t>
              <w:br/>
              <w:t> . . . S INE3=""</w:t>
              <w:br/>
              <w:t> . . . F  S IEN3=$O(^RCY(344.61,1,"HISTORY","ADU",RCDATE,IEN2,RCUSR,IEN3)) Q:IEN3=""  D  ;</w:t>
              <w:br/>
              <w:t> . . . . S RCPARAM=$$GET1^DIQ(344.611,IEN3_",1,",1,"E")</w:t>
              <w:br/>
              <w:t> . . . . S RCDET=$$GET1^DIQ(344.611,IEN3_",1,",2,"E")</w:t>
              <w:br/>
              <w:t> . . . . S RCOLD=$$GET1^DIQ(344.611,IEN3_",1,",3,"E")</w:t>
              <w:br/>
              <w:t> . . . . S RCOLD=$$GET1^DIQ(344.611,IEN3_",1,",4,"E")</w:t>
              <w:br/>
              <w:t> . . . . S SPLIT=0</w:t>
              <w:br/>
              <w:t> . . . . I $L(RCPARAM_RCDET)&gt;60 S SPLIT=1</w:t>
              <w:br/>
              <w:t> . . . . S RCSEQ=RCSEQ+1</w:t>
              <w:br/>
              <w:t> . . . . S LINE=" "_RCPARAM</w:t>
              <w:br/>
              <w:t> . . . . I 'SPLIT D  </w:t>
              <w:br/>
              <w:t> . . . . . S LINE=LINE_" ("_RCDET_")"</w:t>
              <w:br/>
              <w:t> . . . . . S LINE=LINE_$J("",68-$L(LINE))_$J(OLD,8)_" "_$J(NEW,8)</w:t>
              <w:br/>
              <w:t> . . . . S ^TMP($J,"RCDPESP8",RCSEQ)=LINE</w:t>
              <w:br/>
              <w:t> . . . . I SPLIT D  ;</w:t>
              <w:br/>
              <w:t> . . . . . S RCSEQ=RCSEQ+1</w:t>
              <w:br/>
              <w:t> . . . . . S LINE=" "_RCDET_$J("",68-$L(LINE))_$J(OLD,8)_" "_$J(NEW,8)</w:t>
              <w:br/>
              <w:t> . . . . . S ^TMP($J,"RCDPESP8",RCSEQ)=LINE</w:t>
              <w:br/>
              <w:t> I 'RCLM D  ;</w:t>
              <w:br/>
              <w:t> . D OUTPUT Q:RCSTOP  ;</w:t>
              <w:br/>
              <w:t> ;</w:t>
              <w:br/>
              <w:t>EXIT ; Exit point to clean up ^TMP</w:t>
              <w:br/>
              <w:t> K ^TMP($J,"RCDPESP8")</w:t>
              <w:br/>
              <w:t> Q</w:t>
              <w:br/>
              <w:t> ;</w:t>
              <w:br/>
              <w:t>OUTPUT ; Ouptput printed report to screen or printer</w:t>
              <w:br/>
              <w:t> S RCPAGE=1</w:t>
              <w:br/>
              <w:t> D HDR</w:t>
              <w:br/>
              <w:t> S RCSEQ=0</w:t>
              <w:br/>
              <w:t> F  S RCSEQ=$O(^TMP($J,"RCDPESP8",RCSEQ)) Q:'RCSEQ  D  I RCSTOP Q</w:t>
              <w:br/>
              <w:t> . D HDRLST^RCDPEARL(.RCSTOP,.RCHDR) I RCSTOP Q</w:t>
              <w:br/>
              <w:t> . W !,^TMP($J,"RCDPESP8",RCSEQ)</w:t>
              <w:br/>
              <w:t> Q</w:t>
              <w:br/>
              <w:t>EXIT ; Clean up before quitting</w:t>
              <w:br/>
              <w:t> K ^TMP(^TMP($J,"RCDPESP8"))</w:t>
              <w:br/>
              <w:t> Q</w:t>
              <w:br/>
              <w:t>HEAD ; Print header</w:t>
              <w:br/>
              <w:t> N LINE,PG</w:t>
              <w:br/>
              <w:t> S LINE="Auto Parameter History Report"</w:t>
              <w:br/>
              <w:t> S PG="Page: "_RCPAGE</w:t>
              <w:br/>
              <w:t> S LINE=$J("",(80-$L(LINE)\2))_LINE</w:t>
              <w:br/>
              <w:t> S RCHDR(1)=LINE_$J("",71-$L(LINE))_PG</w:t>
              <w:br/>
              <w:t> S LINE="RUN DATE: "_$$FMTE^XLFDT($$NOW^XLFDT)</w:t>
              <w:br/>
              <w:t> S RCHDR(2)=$J("",(80-$L(LINE)\2))_LINE</w:t>
              <w:br/>
              <w:t> S LINE="DATE RANGE: "_$$FMTE^XLFDT(BDATE,"2DZ")_" - "_$$FMTE^XLFDT(EDATE,"2DZ")</w:t>
              <w:br/>
              <w:t> S RCHDR(3)=$J("",(80-$L(LINE)\2))_LINE</w:t>
              <w:br/>
              <w:t> S RCHDR(4)=""</w:t>
              <w:br/>
              <w:t> S LINE="Date/Time Edited User"_$J("",48)_"Values"</w:t>
              <w:br/>
              <w:t> S RCHDR(5)=LINE</w:t>
              <w:br/>
              <w:t> S LINE=" Parameter"_$J("",58)_"Old New"</w:t>
              <w:br/>
              <w:t> S RCHDR(6)=LINE</w:t>
              <w:br/>
              <w:t> S RCHDR(7)=$TR($J("",80)," ","=")</w:t>
              <w:br/>
              <w:t> S RCHDR("XECUTE")="S RCPAGE=RCPAGE+1"</w:t>
              <w:br/>
              <w:t> ;</w:t>
              <w:br/>
              <w:t> S VALMHDR(1)=RCHDR(1)</w:t>
              <w:br/>
              <w:t> S VALMHDR(2)=RCHDR(3)</w:t>
              <w:br/>
              <w:t> S VALMHDR(3)=""</w:t>
              <w:br/>
              <w:t> S VALMHDR(4)=RCHDR(5)</w:t>
              <w:br/>
              <w:t> S VALMHDR(5)=RCHDR(6)</w:t>
              <w:br/>
              <w:t> Q</w:t>
              <w:br/>
              <w:t> ;</w:t>
              <w:br/>
              <w:t>PROMPTS(BDATE,EDATE,RCLM,RCXL) ; Propmt for report Parameters</w:t>
              <w:br/>
              <w:t> ; Input: None</w:t>
              <w:br/>
              <w:t> ; Output: BDATE - Start date for report in FileMan internal format</w:t>
              <w:br/>
              <w:t> ; EDATE - End date for report in Fileman internal format</w:t>
              <w:br/>
              <w:t> ; RCLM - Boolean flag - display in ListMan</w:t>
              <w:br/>
              <w:t> ; Returns: -1 Quit without running report</w:t>
              <w:br/>
              <w:t> ; 1 Continue</w:t>
              <w:br/>
              <w:t> ;</w:t>
              <w:br/>
              <w:t> N DIR</w:t>
              <w:br/>
              <w:t> S RETURN=1</w:t>
              <w:br/>
              <w:t> S DIR("?")="ENTER THE DATE OF THE EARIEST PARAMETER CHANGE TO INCLUDE"</w:t>
              <w:br/>
              <w:t> S DIR(0)="DAO^:"_DT_":APE",DIR("A")="Start date: ",DIR("B")="T" D ^DIR K DIR</w:t>
              <w:br/>
              <w:t> I $D(DTOUT)!$D(DUOUT)!(Y="") S RETURN=-1 G PQ</w:t>
              <w:br/>
              <w:t> S BDATE=Y</w:t>
              <w:br/>
              <w:t> ;</w:t>
              <w:br/>
              <w:t> K DIR</w:t>
              <w:br/>
              <w:t> S DIR("?")="ENTER THE DATE OF THE LATEST PARAMETER CHANGE TO INCLUDE"</w:t>
              <w:br/>
              <w:t> S DIR("B")="T"</w:t>
              <w:br/>
              <w:t> S DIR(0)="DAO^"_START_":"_DT_":APE",DIR("A")="END DATE (RECEIVED): " D ^DIR K DIR</w:t>
              <w:br/>
              <w:t> I $D(DTOUT)!$D(DUOUT)!(Y="") S RETURN=-1 G PQ</w:t>
              <w:br/>
              <w:t> S EDATE=Y</w:t>
              <w:br/>
              <w:t> ;</w:t>
              <w:br/>
              <w:t xml:space="preserve"> S RCLM=$$ASKLM^RCDPEARL() I RCLM=-1 S RETURN=-1 </w:t>
              <w:br/>
              <w:t> Q RETURN</w:t>
            </w:r>
          </w:p>
        </w:tc>
      </w:tr>
    </w:tbl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4950" w:type="pct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136"/>
        <w:gridCol w:w="1223"/>
        <w:gridCol w:w="1049"/>
        <w:gridCol w:w="3060"/>
      </w:tblGrid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Activities</w:t>
            </w:r>
          </w:p>
        </w:tc>
      </w:tr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outine Name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CDPEP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Enhancement Category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26" w:name="__Fieldmark__13_340561867"/>
            <w:bookmarkStart w:id="27" w:name="__Fieldmark__13_340561867"/>
            <w:bookmarkEnd w:id="27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ew</w:t>
            </w:r>
          </w:p>
        </w:tc>
        <w:tc>
          <w:tcPr>
            <w:tcW w:w="12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28" w:name="__Fieldmark__14_340561867"/>
            <w:bookmarkStart w:id="29" w:name="__Fieldmark__14_340561867"/>
            <w:bookmarkEnd w:id="29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Modify</w:t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30" w:name="__Fieldmark__15_340561867"/>
            <w:bookmarkStart w:id="31" w:name="__Fieldmark__15_340561867"/>
            <w:bookmarkEnd w:id="31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Delete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32" w:name="__Fieldmark__16_340561867"/>
            <w:bookmarkStart w:id="33" w:name="__Fieldmark__16_340561867"/>
            <w:bookmarkEnd w:id="33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o Change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TM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  <w:iCs/>
              </w:rPr>
            </w:pPr>
            <w:r>
              <w:rPr>
                <w:rFonts w:cs="Garamond" w:ascii="Garamond" w:hAnsi="Garamond"/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elated Option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2833"/>
        <w:gridCol w:w="3635"/>
      </w:tblGrid>
      <w:tr>
        <w:trPr>
          <w:tblHeader w:val="true"/>
          <w:trHeight w:val="318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elated Routines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 “Called By”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 xml:space="preserve">Routines “Called”   </w:t>
            </w:r>
          </w:p>
        </w:tc>
      </w:tr>
      <w:tr>
        <w:trPr>
          <w:trHeight w:val="697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rFonts w:ascii="r_ansi" w:hAnsi="r_ansi" w:cs="Times New Roman"/>
                <w:b/>
                <w:b/>
              </w:rPr>
            </w:pPr>
            <w:r>
              <w:rPr>
                <w:rFonts w:cs="Times New Roman" w:ascii="r_ansi" w:hAnsi="r_ansi"/>
                <w:b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urrent Logic - RCDPEP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r_ansi" w:hAnsi="r_ansi" w:cs="r_ansi"/>
                <w:color w:val="000000"/>
                <w:sz w:val="18"/>
                <w:szCs w:val="18"/>
              </w:rPr>
            </w:pPr>
            <w:r>
              <w:rPr>
                <w:rFonts w:cs="r_ansi" w:ascii="r_ansi" w:hAnsi="r_ansi"/>
                <w:color w:val="000000"/>
                <w:sz w:val="18"/>
                <w:szCs w:val="18"/>
              </w:rPr>
              <w:t>RCDPEP ;AITC/CJE - FLAG PAYERS AS PHARMACY/TRICARE ; 19-APR-2017</w:t>
              <w:br/>
              <w:t> ;;4.5;Accounts Receivable;**321,326**;;</w:t>
              <w:br/>
              <w:t> ;Per VA Directive 6402, this routine should not be modified.</w:t>
              <w:br/>
              <w:t> ;</w:t>
              <w:br/>
              <w:t>EN(FILTER,DATEFILT) ; -- main entry point for RCDPE PAYER FLAGS template</w:t>
              <w:br/>
              <w:t> ; Input: FILTER - A=All payers, P=Pharmacy payers, T=Tricare payers,</w:t>
              <w:br/>
              <w:t> ; M=Medical (Neither Pharmacy nor Tricare)</w:t>
              <w:br/>
              <w:t> ; DATEFILT - Additional Filter by Date. Has 3 pieces by '^'</w:t>
              <w:br/>
              <w:t> ; Piece 1 - 1=Filter by date, 0=Don't</w:t>
              <w:br/>
              <w:t> ; Piece 2 - START - First DATE ADDED to include(FM format)</w:t>
              <w:br/>
              <w:t> ; Piece 3 - END - Last DATE ADDED to include (FM format)</w:t>
              <w:br/>
              <w:t xml:space="preserve"> ; </w:t>
              <w:br/>
              <w:t> I '$D(DATEFILT) S DATEFILT=$$GETDATE()</w:t>
              <w:br/>
              <w:t> I DATEFILT=-1 Q  ;</w:t>
              <w:br/>
              <w:t> I '$D(FILTER) S FILTER=$$GETFILT()</w:t>
              <w:br/>
              <w:t> I FILTER=-1 Q  ;</w:t>
              <w:br/>
              <w:t> ;</w:t>
              <w:br/>
              <w:t> D EN^VALM("RCDPE PAYER FLAGS")</w:t>
              <w:br/>
              <w:t> Q</w:t>
              <w:br/>
              <w:t> ;</w:t>
            </w:r>
          </w:p>
          <w:p>
            <w:pPr>
              <w:pStyle w:val="Normal"/>
              <w:spacing w:before="0" w:after="0"/>
              <w:rPr>
                <w:rFonts w:ascii="r_ansi" w:hAnsi="r_ansi" w:cs="r_ansi"/>
                <w:color w:val="000000"/>
                <w:sz w:val="18"/>
                <w:szCs w:val="18"/>
              </w:rPr>
            </w:pPr>
            <w:r>
              <w:rPr>
                <w:rFonts w:cs="r_ansi" w:ascii="r_ansi" w:hAnsi="r_ansi"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0"/>
              <w:rPr>
                <w:rFonts w:ascii="r_ansi" w:hAnsi="r_ansi" w:cs="r_ansi"/>
                <w:color w:val="000000"/>
                <w:sz w:val="18"/>
                <w:szCs w:val="18"/>
              </w:rPr>
            </w:pPr>
            <w:r>
              <w:rPr>
                <w:rFonts w:cs="r_ansi" w:ascii="r_ansi" w:hAnsi="r_ansi"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color w:val="000000"/>
                <w:sz w:val="18"/>
                <w:szCs w:val="1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ified Logic (Changes are in bold) - RCDPEP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r_ansi" w:hAnsi="r_ansi" w:cs="r_ansi"/>
                <w:color w:val="000000"/>
                <w:sz w:val="18"/>
                <w:szCs w:val="18"/>
              </w:rPr>
            </w:pPr>
            <w:r>
              <w:rPr>
                <w:rFonts w:cs="r_ansi" w:ascii="r_ansi" w:hAnsi="r_ansi"/>
                <w:color w:val="000000"/>
                <w:sz w:val="18"/>
                <w:szCs w:val="18"/>
              </w:rPr>
              <w:t>RCDPEP ;AITC/CJE - FLAG PAYERS AS PHARMACY/TRICARE ; 19-APR-2017</w:t>
              <w:br/>
              <w:t> ;;4.5;Accounts Receivable;**321,326**;;</w:t>
              <w:br/>
              <w:t> ;Per VA Directive 6402, this routine should not be modified.</w:t>
              <w:br/>
              <w:t> ;</w:t>
              <w:br/>
              <w:t>EN(FILTER,DATEFILT) ; -- main entry point for RCDPE PAYER FLAGS template</w:t>
              <w:br/>
              <w:t> ; Input: FILTER - A=All payers, P=Pharmacy payers, T=Tricare payers,</w:t>
              <w:br/>
              <w:t> ; M=Medical (Neither Pharmacy nor Tricare)</w:t>
              <w:br/>
              <w:t> ; DATEFILT - Additional Filter by Date. Has 3 pieces by '^'</w:t>
              <w:br/>
              <w:t> ; Piece 1 - 1=Filter by date, 0=Don't</w:t>
              <w:br/>
              <w:t> ; Piece 2 - START - First DATE ADDED to include(FM format)</w:t>
              <w:br/>
              <w:t> ; Piece 3 - END - Last DATE ADDED to include (FM format)</w:t>
              <w:br/>
              <w:t xml:space="preserve"> ; </w:t>
              <w:br/>
              <w:t> I '$D(DATEFILT) S DATEFILT=$$GETDATE()</w:t>
              <w:br/>
              <w:t> I DATEFILT=-1 Q  ;</w:t>
              <w:br/>
              <w:t> I '$D(FILTER) S FILTER=$$GETFILT()</w:t>
              <w:br/>
              <w:t> I FILTER=-1 Q  ;</w:t>
              <w:br/>
              <w:t> ;</w:t>
            </w:r>
          </w:p>
          <w:p>
            <w:pPr>
              <w:pStyle w:val="Normal"/>
              <w:spacing w:before="0" w:after="0"/>
              <w:rPr>
                <w:rFonts w:ascii="r_ansi" w:hAnsi="r_ansi" w:cs="r_ansi"/>
                <w:color w:val="000000"/>
                <w:sz w:val="18"/>
                <w:szCs w:val="18"/>
              </w:rPr>
            </w:pPr>
            <w:r>
              <w:rPr>
                <w:rFonts w:eastAsia="r_ansi" w:cs="r_ansi" w:ascii="r_ansi" w:hAnsi="r_ansi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b/>
                <w:color w:val="000000"/>
                <w:sz w:val="18"/>
                <w:szCs w:val="18"/>
                <w:highlight w:val="yellow"/>
              </w:rPr>
              <w:t>D PAYEN^RCDPESP6</w:t>
            </w:r>
            <w:r>
              <w:rPr>
                <w:rFonts w:cs="r_ansi" w:ascii="r_ansi" w:hAnsi="r_ansi"/>
                <w:b/>
                <w:color w:val="000000"/>
                <w:sz w:val="18"/>
                <w:szCs w:val="18"/>
              </w:rPr>
              <w:br/>
            </w:r>
            <w:r>
              <w:rPr>
                <w:rFonts w:cs="r_ansi" w:ascii="r_ansi" w:hAnsi="r_ansi"/>
                <w:color w:val="000000"/>
                <w:sz w:val="18"/>
                <w:szCs w:val="18"/>
              </w:rPr>
              <w:t> D EN^VALM("RCDPE PAYER FLAGS"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r_ansi" w:cs="r_ansi" w:ascii="r_ansi" w:hAnsi="r_ansi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b/>
                <w:color w:val="000000"/>
                <w:sz w:val="18"/>
                <w:szCs w:val="18"/>
                <w:highlight w:val="yellow"/>
              </w:rPr>
              <w:t>D PAYEX^RCDPESP6</w:t>
            </w:r>
            <w:r>
              <w:rPr>
                <w:rFonts w:cs="r_ansi" w:ascii="r_ansi" w:hAnsi="r_ansi"/>
                <w:b/>
                <w:color w:val="000000"/>
                <w:sz w:val="18"/>
                <w:szCs w:val="18"/>
              </w:rPr>
              <w:br/>
            </w:r>
            <w:r>
              <w:rPr>
                <w:rFonts w:cs="r_ansi" w:ascii="r_ansi" w:hAnsi="r_ansi"/>
                <w:color w:val="000000"/>
                <w:sz w:val="18"/>
                <w:szCs w:val="18"/>
              </w:rPr>
              <w:t> Q</w:t>
              <w:br/>
              <w:t> ;</w:t>
            </w:r>
          </w:p>
          <w:p>
            <w:pPr>
              <w:pStyle w:val="Normal"/>
              <w:spacing w:before="0" w:after="0"/>
              <w:rPr>
                <w:rFonts w:ascii="r_ansi" w:hAnsi="r_ansi" w:cs="r_ansi"/>
                <w:color w:val="000000"/>
                <w:sz w:val="18"/>
                <w:szCs w:val="18"/>
              </w:rPr>
            </w:pPr>
            <w:r>
              <w:rPr>
                <w:rFonts w:cs="r_ansi" w:ascii="r_ansi" w:hAnsi="r_ansi"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0"/>
              <w:rPr>
                <w:rFonts w:ascii="r_ansi" w:hAnsi="r_ansi" w:cs="r_ansi"/>
                <w:color w:val="000000"/>
                <w:sz w:val="18"/>
                <w:szCs w:val="18"/>
              </w:rPr>
            </w:pPr>
            <w:r>
              <w:rPr>
                <w:rFonts w:cs="r_ansi" w:ascii="r_ansi" w:hAnsi="r_ansi"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0"/>
              <w:rPr>
                <w:rFonts w:ascii="r_ansi" w:hAnsi="r_ansi" w:cs="r_ansi"/>
                <w:color w:val="000000"/>
                <w:sz w:val="18"/>
                <w:szCs w:val="18"/>
              </w:rPr>
            </w:pPr>
            <w:r>
              <w:rPr>
                <w:rFonts w:cs="r_ansi" w:ascii="r_ansi" w:hAnsi="r_ansi"/>
                <w:color w:val="000000"/>
                <w:sz w:val="18"/>
                <w:szCs w:val="18"/>
              </w:rPr>
              <w:t>.</w:t>
            </w:r>
          </w:p>
        </w:tc>
      </w:tr>
    </w:tbl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r_ansi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8</w:t>
    </w:r>
    <w:r>
      <w:rPr>
        <w:sz w:val="24"/>
        <w:szCs w:val="24"/>
        <w:bCs/>
      </w:rPr>
      <w:fldChar w:fldCharType="end"/>
    </w:r>
    <w:r>
      <w:rPr/>
      <w:t xml:space="preserve"> of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8</w:t>
    </w:r>
    <w:r>
      <w:rPr>
        <w:sz w:val="24"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27.8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Times New Roman" w:ascii="Times New Roman" w:hAnsi="Times New Roman"/>
        <w:sz w:val="20"/>
      </w:rPr>
      <w:t>MCCF EDI TAS US817 SD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3744" w:hanging="374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NOTE:"/>
      <w:lvlJc w:val="left"/>
      <w:pPr>
        <w:tabs>
          <w:tab w:val="num" w:pos="1512"/>
        </w:tabs>
        <w:ind w:left="1512" w:hanging="1152"/>
      </w:pPr>
      <w:rPr>
        <w:sz w:val="22"/>
        <w:i/>
        <w:b/>
        <w:szCs w:val="22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360" w:hanging="360"/>
      </w:pPr>
      <w:rPr/>
    </w:lvl>
    <w:lvl w:ilvl="2">
      <w:start w:val="1"/>
      <w:numFmt w:val="decimal"/>
      <w:lvlText w:val="%1.%3.%2"/>
      <w:lvlJc w:val="left"/>
      <w:pPr>
        <w:tabs>
          <w:tab w:val="num" w:pos="180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52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32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autoSpaceDE w:val="false"/>
      <w:spacing w:lineRule="auto" w:line="240" w:before="360" w:after="120"/>
      <w:outlineLvl w:val="0"/>
    </w:pPr>
    <w:rPr>
      <w:rFonts w:ascii="Calibri" w:hAnsi="Calibri" w:eastAsia="Arial Unicode MS" w:cs="Times New Roman"/>
      <w:b/>
      <w:bCs/>
      <w:color w:val="000000"/>
      <w:sz w:val="24"/>
      <w:szCs w:val="26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next w:val="TextBody"/>
    <w:qFormat/>
    <w:pPr>
      <w:widowControl/>
      <w:tabs>
        <w:tab w:val="clear" w:pos="720"/>
        <w:tab w:val="left" w:pos="1080" w:leader="none"/>
      </w:tabs>
      <w:bidi w:val="0"/>
      <w:spacing w:before="240" w:after="60"/>
      <w:ind w:left="1080" w:hanging="1080"/>
      <w:outlineLvl w:val="2"/>
    </w:pPr>
    <w:rPr>
      <w:rFonts w:ascii="Arial" w:hAnsi="Arial" w:eastAsia="Times New Roman" w:cs="Arial"/>
      <w:b/>
      <w:bCs/>
      <w:iCs/>
      <w:color w:val="auto"/>
      <w:kern w:val="2"/>
      <w:sz w:val="28"/>
      <w:szCs w:val="26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next w:val="BlockText"/>
    <w:qFormat/>
    <w:pPr>
      <w:widowControl/>
      <w:numPr>
        <w:ilvl w:val="0"/>
        <w:numId w:val="3"/>
      </w:numPr>
      <w:bidi w:val="0"/>
      <w:spacing w:before="240" w:after="120"/>
      <w:outlineLvl w:val="5"/>
    </w:pPr>
    <w:rPr>
      <w:rFonts w:ascii="Arial" w:hAnsi="Arial" w:eastAsia="Times New Roman" w:cs="Arial"/>
      <w:b/>
      <w:bCs/>
      <w:color w:val="auto"/>
      <w:sz w:val="22"/>
      <w:szCs w:val="22"/>
      <w:lang w:val="en-US" w:bidi="ar-SA" w:eastAsia="zh-CN"/>
    </w:rPr>
  </w:style>
  <w:style w:type="paragraph" w:styleId="Heading7">
    <w:name w:val="Heading 7"/>
    <w:next w:val="TextBody"/>
    <w:qFormat/>
    <w:pPr>
      <w:widowControl/>
      <w:numPr>
        <w:ilvl w:val="0"/>
        <w:numId w:val="13"/>
      </w:numPr>
      <w:bidi w:val="0"/>
      <w:spacing w:before="40" w:after="40"/>
      <w:outlineLvl w:val="6"/>
    </w:pPr>
    <w:rPr>
      <w:rFonts w:ascii="Arial" w:hAnsi="Arial" w:eastAsia="Times New Roman" w:cs="Arial"/>
      <w:b/>
      <w:color w:val="auto"/>
      <w:sz w:val="22"/>
      <w:szCs w:val="24"/>
      <w:lang w:val="en-US" w:bidi="ar-SA" w:eastAsia="zh-CN"/>
    </w:rPr>
  </w:style>
  <w:style w:type="paragraph" w:styleId="Heading8">
    <w:name w:val="Heading 8"/>
    <w:next w:val="BlockText"/>
    <w:qFormat/>
    <w:pPr>
      <w:widowControl/>
      <w:numPr>
        <w:ilvl w:val="7"/>
        <w:numId w:val="1"/>
      </w:numPr>
      <w:bidi w:val="0"/>
      <w:spacing w:before="40" w:after="40"/>
      <w:outlineLvl w:val="7"/>
    </w:pPr>
    <w:rPr>
      <w:rFonts w:ascii="Arial" w:hAnsi="Arial" w:eastAsia="Times New Roman" w:cs="Arial"/>
      <w:b/>
      <w:i/>
      <w:iCs/>
      <w:color w:val="auto"/>
      <w:sz w:val="22"/>
      <w:szCs w:val="24"/>
      <w:lang w:val="en-US" w:bidi="ar-SA" w:eastAsia="zh-C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40" w:after="40"/>
      <w:ind w:hanging="4320"/>
      <w:outlineLvl w:val="8"/>
    </w:pPr>
    <w:rPr>
      <w:rFonts w:ascii="Arial" w:hAnsi="Arial" w:eastAsia="Times New Roman" w:cs="Arial"/>
      <w:b/>
      <w:i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  <w:color w:val="00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alibri" w:hAnsi="Calibri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libri" w:hAnsi="Calibri" w:eastAsia="Arial Unicode MS" w:cs="Times New Roman"/>
      <w:b/>
      <w:bCs/>
      <w:color w:val="000000"/>
      <w:sz w:val="24"/>
      <w:szCs w:val="26"/>
    </w:rPr>
  </w:style>
  <w:style w:type="character" w:styleId="Heading2Char">
    <w:name w:val="Heading 2 Char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iCs/>
      <w:kern w:val="2"/>
      <w:sz w:val="28"/>
      <w:szCs w:val="26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Arial" w:hAnsi="Arial" w:eastAsia="Times New Roman" w:cs="Times New Roman"/>
      <w:b/>
      <w:bCs/>
    </w:rPr>
  </w:style>
  <w:style w:type="character" w:styleId="Heading7Char">
    <w:name w:val="Heading 7 Char"/>
    <w:qFormat/>
    <w:rPr>
      <w:rFonts w:ascii="Arial" w:hAnsi="Arial" w:eastAsia="Times New Roman" w:cs="Times New Roman"/>
      <w:b/>
      <w:szCs w:val="24"/>
    </w:rPr>
  </w:style>
  <w:style w:type="character" w:styleId="Heading8Char">
    <w:name w:val="Heading 8 Char"/>
    <w:qFormat/>
    <w:rPr>
      <w:rFonts w:ascii="Arial" w:hAnsi="Arial" w:eastAsia="Times New Roman" w:cs="Times New Roman"/>
      <w:b/>
      <w:i/>
      <w:iCs/>
      <w:szCs w:val="24"/>
    </w:rPr>
  </w:style>
  <w:style w:type="character" w:styleId="Heading9Char">
    <w:name w:val="Heading 9 Char"/>
    <w:qFormat/>
    <w:rPr>
      <w:rFonts w:ascii="Arial" w:hAnsi="Arial" w:eastAsia="Times New Roman" w:cs="Arial"/>
      <w:b/>
      <w:i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ableTextChar">
    <w:name w:val="Table Text Char"/>
    <w:qFormat/>
    <w:rPr>
      <w:rFonts w:ascii="Calibri" w:hAnsi="Calibri" w:eastAsia="Times New Roman" w:cs="Arial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24"/>
      <w:szCs w:val="16"/>
    </w:rPr>
  </w:style>
  <w:style w:type="character" w:styleId="SpecificationChar">
    <w:name w:val="Specification Char"/>
    <w:qFormat/>
    <w:rPr>
      <w:rFonts w:ascii="Times New Roman" w:hAnsi="Times New Roman" w:eastAsia="Times New Roman" w:cs="Times New Roman"/>
      <w:sz w:val="24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TitleChar">
    <w:name w:val="Title Char"/>
    <w:qFormat/>
    <w:rPr>
      <w:rFonts w:ascii="Arial" w:hAnsi="Arial" w:eastAsia="Times New Roman" w:cs="Arial"/>
      <w:b/>
      <w:bCs/>
      <w:sz w:val="36"/>
      <w:szCs w:val="32"/>
    </w:rPr>
  </w:style>
  <w:style w:type="character" w:styleId="InstructionalText1Char">
    <w:name w:val="Instructional Text 1 Char"/>
    <w:qFormat/>
    <w:rPr>
      <w:rFonts w:ascii="Times New Roman" w:hAnsi="Times New Roman" w:eastAsia="Times New Roman" w:cs="Times New Roman"/>
      <w:i/>
      <w:iCs/>
      <w:color w:val="0000FF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Arial" w:hAnsi="Arial" w:eastAsia="Times New Roman" w:cs="Arial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TextItalics">
    <w:name w:val="Text Italics"/>
    <w:qFormat/>
    <w:rPr>
      <w:i/>
    </w:rPr>
  </w:style>
  <w:style w:type="character" w:styleId="TextBold">
    <w:name w:val="Text Bold"/>
    <w:qFormat/>
    <w:rPr>
      <w:b/>
    </w:rPr>
  </w:style>
  <w:style w:type="character" w:styleId="TextBoldItalics">
    <w:name w:val="Text Bold Italics"/>
    <w:qFormat/>
    <w:rPr>
      <w:b/>
      <w:i/>
    </w:rPr>
  </w:style>
  <w:style w:type="character" w:styleId="BodyBullet2Char">
    <w:name w:val="Body Bullet 2 Char"/>
    <w:qFormat/>
    <w:rPr>
      <w:rFonts w:ascii="Times New Roman" w:hAnsi="Times New Roman" w:eastAsia="Times New Roman" w:cs="Times New Roman"/>
      <w:iCs/>
    </w:rPr>
  </w:style>
  <w:style w:type="character" w:styleId="InstructionalTextBold">
    <w:name w:val="Instructional Text Bold"/>
    <w:qFormat/>
    <w:rPr>
      <w:b/>
      <w:bCs/>
      <w:color w:val="0000FF"/>
    </w:rPr>
  </w:style>
  <w:style w:type="character" w:styleId="InstructionalText2Char">
    <w:name w:val="Instructional Text 2 Char"/>
    <w:qFormat/>
    <w:rPr>
      <w:rFonts w:ascii="Times New Roman" w:hAnsi="Times New Roman" w:eastAsia="Times New Roman" w:cs="Times New Roman"/>
      <w:i/>
      <w:iCs/>
      <w:color w:val="0000FF"/>
      <w:sz w:val="24"/>
      <w:szCs w:val="20"/>
    </w:rPr>
  </w:style>
  <w:style w:type="character" w:styleId="InlineInstructionChar">
    <w:name w:val="In-line Instruction Char"/>
    <w:qFormat/>
    <w:rPr>
      <w:rFonts w:ascii="Times New Roman" w:hAnsi="Times New Roman" w:eastAsia="Times New Roman" w:cs="Times New Roman"/>
      <w:i/>
      <w:color w:val="0000FF"/>
      <w:szCs w:val="20"/>
    </w:rPr>
  </w:style>
  <w:style w:type="character" w:styleId="TemplateInstructionsChar">
    <w:name w:val="Template Instructions Char"/>
    <w:qFormat/>
    <w:rPr>
      <w:rFonts w:ascii="Times New Roman" w:hAnsi="Times New Roman" w:eastAsia="Times New Roman" w:cs="Times New Roman"/>
      <w:i/>
      <w:iCs/>
      <w:color w:val="0000FF"/>
    </w:rPr>
  </w:style>
  <w:style w:type="character" w:styleId="BodyItalic">
    <w:name w:val="Body Italic"/>
    <w:qFormat/>
    <w:rPr>
      <w:i/>
    </w:rPr>
  </w:style>
  <w:style w:type="character" w:styleId="InstructionalTextChar">
    <w:name w:val="Instructional Text Char"/>
    <w:qFormat/>
    <w:rPr>
      <w:rFonts w:ascii="Garamond" w:hAnsi="Garamond" w:eastAsia="Times New Roman" w:cs="Times New Roman"/>
      <w:i/>
      <w:iCs/>
      <w:color w:val="0000FF"/>
      <w:sz w:val="24"/>
      <w:szCs w:val="20"/>
    </w:rPr>
  </w:style>
  <w:style w:type="character" w:styleId="St1">
    <w:name w:val="st1"/>
    <w:basedOn w:val="DefaultParagraphFont"/>
    <w:qFormat/>
    <w:rPr/>
  </w:style>
  <w:style w:type="character" w:styleId="NoSpacingChar">
    <w:name w:val="No Spacing Char"/>
    <w:qFormat/>
    <w:rPr/>
  </w:style>
  <w:style w:type="paragraph" w:styleId="Heading">
    <w:name w:val="Heading"/>
    <w:next w:val="TextBody"/>
    <w:qFormat/>
    <w:pPr>
      <w:widowControl/>
      <w:autoSpaceDE w:val="false"/>
      <w:bidi w:val="0"/>
      <w:spacing w:before="0" w:after="360"/>
      <w:jc w:val="center"/>
    </w:pPr>
    <w:rPr>
      <w:rFonts w:ascii="Arial" w:hAnsi="Arial" w:eastAsia="Times New Roman" w:cs="Arial"/>
      <w:b/>
      <w:bCs/>
      <w:color w:val="auto"/>
      <w:sz w:val="36"/>
      <w:szCs w:val="32"/>
      <w:lang w:val="en-US" w:bidi="ar-SA" w:eastAsia="zh-CN"/>
    </w:rPr>
  </w:style>
  <w:style w:type="paragraph" w:styleId="TextBody">
    <w:name w:val="Body Text"/>
    <w:basedOn w:val="Normal"/>
    <w:pPr>
      <w:suppressAutoHyphens w:val="true"/>
      <w:spacing w:lineRule="auto" w:line="240" w:before="100" w:after="100"/>
    </w:pPr>
    <w:rPr>
      <w:rFonts w:ascii="Calibri" w:hAnsi="Calibri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next w:val="TextBody"/>
    <w:qFormat/>
    <w:pPr>
      <w:keepNext w:val="true"/>
      <w:keepLines/>
      <w:widowControl/>
      <w:bidi w:val="0"/>
      <w:spacing w:before="240" w:after="6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240" w:before="0" w:after="120"/>
      <w:ind w:left="1440" w:right="1440" w:hanging="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bidi w:val="0"/>
      <w:spacing w:before="60" w:after="60"/>
    </w:pPr>
    <w:rPr>
      <w:rFonts w:ascii="Calibri" w:hAnsi="Calibri" w:eastAsia="Times New Roman" w:cs="Arial"/>
      <w:b/>
      <w:color w:val="auto"/>
      <w:sz w:val="20"/>
      <w:szCs w:val="22"/>
      <w:lang w:val="en-US" w:bidi="ar-SA" w:eastAsia="zh-CN"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Calibri" w:hAnsi="Calibri" w:eastAsia="Times New Roman" w:cs="Arial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opInfo">
    <w:name w:val="TopInfo"/>
    <w:basedOn w:val="Normal"/>
    <w:qFormat/>
    <w:pPr>
      <w:spacing w:lineRule="auto" w:line="240" w:before="120" w:after="120"/>
    </w:pPr>
    <w:rPr>
      <w:sz w:val="24"/>
    </w:rPr>
  </w:style>
  <w:style w:type="paragraph" w:styleId="Story">
    <w:name w:val="Story"/>
    <w:basedOn w:val="Normal"/>
    <w:qFormat/>
    <w:pPr>
      <w:spacing w:lineRule="auto" w:line="240" w:before="120" w:after="120"/>
    </w:pPr>
    <w:rPr>
      <w:sz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24"/>
      <w:szCs w:val="16"/>
    </w:rPr>
  </w:style>
  <w:style w:type="paragraph" w:styleId="Specification">
    <w:name w:val="Specification"/>
    <w:basedOn w:val="TextBody"/>
    <w:qFormat/>
    <w:pPr>
      <w:suppressAutoHyphens w:val="false"/>
      <w:spacing w:before="120" w:after="120"/>
      <w:ind w:left="360" w:hanging="0"/>
    </w:pPr>
    <w:rPr>
      <w:rFonts w:ascii="Times New Roman" w:hAnsi="Times New Roman" w:cs="Times New Roman"/>
      <w:szCs w:val="20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itle2">
    <w:name w:val="Title 2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/>
      <w:bCs/>
      <w:color w:val="auto"/>
      <w:sz w:val="28"/>
      <w:szCs w:val="32"/>
      <w:lang w:val="en-US" w:bidi="ar-SA" w:eastAsia="zh-CN"/>
    </w:rPr>
  </w:style>
  <w:style w:type="paragraph" w:styleId="InstructionalText1">
    <w:name w:val="Instructional Text 1"/>
    <w:next w:val="TextBody"/>
    <w:qFormat/>
    <w:pPr>
      <w:keepLines/>
      <w:widowControl/>
      <w:autoSpaceDE w:val="false"/>
      <w:bidi w:val="0"/>
      <w:spacing w:lineRule="atLeast" w:line="240" w:before="60" w:after="120"/>
    </w:pPr>
    <w:rPr>
      <w:rFonts w:ascii="Times New Roman" w:hAnsi="Times New Roman" w:eastAsia="Times New Roman" w:cs="Times New Roman"/>
      <w:i/>
      <w:iCs/>
      <w:color w:val="0000FF"/>
      <w:sz w:val="24"/>
      <w:szCs w:val="20"/>
      <w:lang w:val="en-US" w:bidi="ar-SA" w:eastAsia="zh-CN"/>
    </w:rPr>
  </w:style>
  <w:style w:type="paragraph" w:styleId="CoverTitleInstructions">
    <w:name w:val="Cover Title Instructions"/>
    <w:basedOn w:val="InstructionalText1"/>
    <w:qFormat/>
    <w:pPr>
      <w:jc w:val="center"/>
    </w:pPr>
    <w:rPr>
      <w:szCs w:val="28"/>
    </w:rPr>
  </w:style>
  <w:style w:type="paragraph" w:styleId="InstructionalTextTitle2">
    <w:name w:val="Instructional Text Title 2"/>
    <w:basedOn w:val="Title2"/>
    <w:next w:val="Title2"/>
    <w:qFormat/>
    <w:pPr/>
    <w:rPr>
      <w:rFonts w:ascii="Times New Roman" w:hAnsi="Times New Roman" w:cs="Times New Roman"/>
      <w:b w:val="false"/>
      <w:i/>
      <w:color w:val="0000FF"/>
      <w:sz w:val="24"/>
      <w:szCs w:val="22"/>
    </w:rPr>
  </w:style>
  <w:style w:type="paragraph" w:styleId="NormalWeb">
    <w:name w:val="Normal (Web)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pture">
    <w:name w:val="capture"/>
    <w:qFormat/>
    <w:pPr>
      <w:widowControl/>
      <w:pBdr>
        <w:top w:val="single" w:sz="4" w:space="1" w:color="0000FF"/>
        <w:left w:val="single" w:sz="4" w:space="1" w:color="0000FF"/>
        <w:bottom w:val="single" w:sz="4" w:space="1" w:color="0000FF"/>
        <w:right w:val="single" w:sz="4" w:space="0" w:color="0000FF"/>
      </w:pBdr>
      <w:suppressAutoHyphens w:val="true"/>
      <w:bidi w:val="0"/>
      <w:ind w:left="720" w:hanging="0"/>
    </w:pPr>
    <w:rPr>
      <w:rFonts w:ascii="Courier New" w:hAnsi="Courier New" w:eastAsia="Times New Roman" w:cs="Courier New"/>
      <w:color w:val="auto"/>
      <w:sz w:val="18"/>
      <w:szCs w:val="18"/>
      <w:lang w:val="en-US" w:bidi="ar-SA" w:eastAsia="zh-CN"/>
    </w:rPr>
  </w:style>
  <w:style w:type="paragraph" w:styleId="Capturereverse">
    <w:name w:val="capture reverse"/>
    <w:qFormat/>
    <w:pPr>
      <w:widowControl/>
      <w:pBdr>
        <w:top w:val="single" w:sz="4" w:space="0" w:color="0000FF"/>
        <w:bottom w:val="single" w:sz="4" w:space="0" w:color="0000FF"/>
        <w:right w:val="single" w:sz="4" w:space="0" w:color="000000"/>
      </w:pBdr>
      <w:shd w:fill="0000FF" w:val="clear"/>
      <w:bidi w:val="0"/>
      <w:ind w:left="720" w:hanging="0"/>
    </w:pPr>
    <w:rPr>
      <w:rFonts w:ascii="Courier" w:hAnsi="Courier" w:eastAsia="Times New Roman" w:cs="Courier"/>
      <w:color w:val="FFFFFF"/>
      <w:sz w:val="18"/>
      <w:szCs w:val="18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DividerPage">
    <w:name w:val="Divider Page"/>
    <w:next w:val="Normal"/>
    <w:qFormat/>
    <w:pPr>
      <w:keepNext w:val="true"/>
      <w:keepLines/>
      <w:pageBreakBefore/>
      <w:widowControl/>
      <w:bidi w:val="0"/>
    </w:pPr>
    <w:rPr>
      <w:rFonts w:ascii="Arial" w:hAnsi="Arial" w:eastAsia="Times New Roman" w:cs="Arial"/>
      <w:b/>
      <w:color w:val="auto"/>
      <w:sz w:val="48"/>
      <w:szCs w:val="20"/>
      <w:lang w:val="en-US" w:bidi="ar-SA" w:eastAsia="zh-CN"/>
    </w:rPr>
  </w:style>
  <w:style w:type="paragraph" w:styleId="BodyTextBullet1">
    <w:name w:val="Body Text Bullet 1"/>
    <w:qFormat/>
    <w:pPr>
      <w:widowControl/>
      <w:numPr>
        <w:ilvl w:val="0"/>
        <w:numId w:val="15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spacing w:lineRule="auto" w:line="240" w:before="60" w:after="0"/>
    </w:pPr>
    <w:rPr>
      <w:rFonts w:ascii="Arial" w:hAnsi="Arial" w:eastAsia="Times New Roman" w:cs="Times New Roman"/>
      <w:b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60" w:after="0"/>
      <w:ind w:left="360" w:hanging="0"/>
    </w:pPr>
    <w:rPr>
      <w:rFonts w:ascii="Arial" w:hAnsi="Arial" w:eastAsia="Times New Roman" w:cs="Times New Roman"/>
      <w:b/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60" w:after="0"/>
      <w:ind w:left="540" w:hanging="0"/>
    </w:pPr>
    <w:rPr>
      <w:rFonts w:ascii="Arial" w:hAnsi="Arial" w:eastAsia="Times New Roman" w:cs="Times New Roman"/>
      <w:b/>
      <w:sz w:val="24"/>
      <w:szCs w:val="24"/>
    </w:rPr>
  </w:style>
  <w:style w:type="paragraph" w:styleId="BodyTextBullet2">
    <w:name w:val="Body Text Bullet 2"/>
    <w:qFormat/>
    <w:pPr>
      <w:widowControl/>
      <w:numPr>
        <w:ilvl w:val="0"/>
        <w:numId w:val="9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Numbered1">
    <w:name w:val="Body Text Numbered 1"/>
    <w:qFormat/>
    <w:pPr>
      <w:widowControl/>
      <w:numPr>
        <w:ilvl w:val="0"/>
        <w:numId w:val="12"/>
      </w:numPr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Numbered2">
    <w:name w:val="Body Text Numbered 2"/>
    <w:qFormat/>
    <w:pPr>
      <w:widowControl/>
      <w:numPr>
        <w:ilvl w:val="0"/>
        <w:numId w:val="11"/>
      </w:numPr>
      <w:tabs>
        <w:tab w:val="clear" w:pos="720"/>
        <w:tab w:val="left" w:pos="1080" w:leader="none"/>
      </w:tabs>
      <w:bidi w:val="0"/>
      <w:spacing w:before="120" w:after="120"/>
      <w:ind w:left="108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Lettered1">
    <w:name w:val="Body Text Lettered 1"/>
    <w:qFormat/>
    <w:pPr>
      <w:widowControl/>
      <w:numPr>
        <w:ilvl w:val="0"/>
        <w:numId w:val="2"/>
      </w:numPr>
      <w:tabs>
        <w:tab w:val="left" w:pos="720" w:leader="none"/>
      </w:tabs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Lettered2">
    <w:name w:val="Body Text Lettered 2"/>
    <w:qFormat/>
    <w:pPr>
      <w:widowControl/>
      <w:numPr>
        <w:ilvl w:val="0"/>
        <w:numId w:val="14"/>
      </w:numPr>
      <w:tabs>
        <w:tab w:val="clear" w:pos="720"/>
        <w:tab w:val="left" w:pos="1080" w:leader="none"/>
      </w:tabs>
      <w:bidi w:val="0"/>
      <w:spacing w:before="120" w:after="120"/>
      <w:ind w:left="108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Arial" w:hAnsi="Arial" w:eastAsia="Times New Roman" w:cs="Times New Roman"/>
      <w:szCs w:val="24"/>
    </w:rPr>
  </w:style>
  <w:style w:type="paragraph" w:styleId="InstructionalNote">
    <w:name w:val="Instructional Note"/>
    <w:basedOn w:val="Normal"/>
    <w:qFormat/>
    <w:pPr>
      <w:numPr>
        <w:ilvl w:val="0"/>
        <w:numId w:val="4"/>
      </w:numPr>
      <w:autoSpaceDE w:val="false"/>
      <w:spacing w:lineRule="auto" w:line="240" w:before="60" w:after="60"/>
      <w:ind w:left="1260" w:hanging="900"/>
    </w:pPr>
    <w:rPr>
      <w:rFonts w:ascii="Times New Roman" w:hAnsi="Times New Roman" w:eastAsia="Times New Roman" w:cs="Times New Roman"/>
      <w:i/>
      <w:iCs/>
      <w:color w:val="0000FF"/>
    </w:rPr>
  </w:style>
  <w:style w:type="paragraph" w:styleId="InstructionalBullet1">
    <w:name w:val="Instructional Bullet 1"/>
    <w:qFormat/>
    <w:pPr>
      <w:widowControl/>
      <w:tabs>
        <w:tab w:val="left" w:pos="720" w:leader="none"/>
      </w:tabs>
      <w:bidi w:val="0"/>
      <w:spacing w:before="60" w:after="60"/>
      <w:ind w:left="720" w:hanging="360"/>
    </w:pPr>
    <w:rPr>
      <w:rFonts w:ascii="Times New Roman" w:hAnsi="Times New Roman" w:eastAsia="Times New Roman" w:cs="Times New Roman"/>
      <w:i/>
      <w:color w:val="0000FF"/>
      <w:sz w:val="24"/>
      <w:szCs w:val="24"/>
      <w:lang w:val="en-US" w:bidi="ar-SA" w:eastAsia="zh-CN"/>
    </w:rPr>
  </w:style>
  <w:style w:type="paragraph" w:styleId="InstructionalBullet2">
    <w:name w:val="Instructional Bullet 2"/>
    <w:basedOn w:val="InstructionalBullet1"/>
    <w:qFormat/>
    <w:pPr>
      <w:ind w:left="1260" w:hanging="360"/>
    </w:pPr>
    <w:rPr/>
  </w:style>
  <w:style w:type="paragraph" w:styleId="BodyBullet2">
    <w:name w:val="Body Bullet 2"/>
    <w:basedOn w:val="Normal"/>
    <w:qFormat/>
    <w:pPr>
      <w:numPr>
        <w:ilvl w:val="0"/>
        <w:numId w:val="6"/>
      </w:numPr>
      <w:autoSpaceDE w:val="false"/>
      <w:spacing w:lineRule="auto" w:line="240" w:before="60" w:after="60"/>
      <w:ind w:left="1260" w:hanging="0"/>
    </w:pPr>
    <w:rPr>
      <w:rFonts w:ascii="Times New Roman" w:hAnsi="Times New Roman" w:eastAsia="Times New Roman" w:cs="Times New Roman"/>
      <w:iCs/>
    </w:rPr>
  </w:style>
  <w:style w:type="paragraph" w:styleId="InstructionalText2">
    <w:name w:val="Instructional Text 2"/>
    <w:basedOn w:val="InstructionalText1"/>
    <w:next w:val="TextBody"/>
    <w:qFormat/>
    <w:pPr>
      <w:ind w:left="720" w:hanging="0"/>
    </w:pPr>
    <w:rPr/>
  </w:style>
  <w:style w:type="paragraph" w:styleId="InstructionalTable">
    <w:name w:val="Instructional Table"/>
    <w:next w:val="TableText"/>
    <w:qFormat/>
    <w:pPr>
      <w:widowControl/>
      <w:bidi w:val="0"/>
    </w:pPr>
    <w:rPr>
      <w:rFonts w:ascii="Times New Roman" w:hAnsi="Times New Roman" w:eastAsia="Times New Roman" w:cs="Times New Roman"/>
      <w:i/>
      <w:color w:val="0000FF"/>
      <w:sz w:val="22"/>
      <w:szCs w:val="24"/>
      <w:lang w:val="en-US" w:bidi="ar-SA" w:eastAsia="zh-CN"/>
    </w:rPr>
  </w:style>
  <w:style w:type="paragraph" w:styleId="Appendix1">
    <w:name w:val="Appendix 1"/>
    <w:next w:val="TextBody"/>
    <w:qFormat/>
    <w:pPr>
      <w:widowControl/>
      <w:numPr>
        <w:ilvl w:val="0"/>
        <w:numId w:val="8"/>
      </w:numPr>
      <w:bidi w:val="0"/>
      <w:ind w:hanging="720"/>
    </w:pPr>
    <w:rPr>
      <w:rFonts w:ascii="Arial" w:hAnsi="Arial" w:eastAsia="Times New Roman" w:cs="Arial"/>
      <w:b/>
      <w:color w:val="auto"/>
      <w:sz w:val="32"/>
      <w:szCs w:val="24"/>
      <w:lang w:val="en-US" w:bidi="ar-SA" w:eastAsia="zh-CN"/>
    </w:rPr>
  </w:style>
  <w:style w:type="paragraph" w:styleId="Appendix2">
    <w:name w:val="Appendix 2"/>
    <w:basedOn w:val="Appendix1"/>
    <w:qFormat/>
    <w:pPr>
      <w:ind w:left="900" w:hanging="900"/>
    </w:pPr>
    <w:rPr/>
  </w:style>
  <w:style w:type="paragraph" w:styleId="InlineInstruction">
    <w:name w:val="In-line Instruction"/>
    <w:basedOn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i/>
      <w:color w:val="0000FF"/>
      <w:szCs w:val="20"/>
    </w:rPr>
  </w:style>
  <w:style w:type="paragraph" w:styleId="TemplateInstructions">
    <w:name w:val="Template Instructions"/>
    <w:basedOn w:val="Normal"/>
    <w:next w:val="Normal"/>
    <w:qFormat/>
    <w:pPr>
      <w:keepNext w:val="true"/>
      <w:keepLines/>
      <w:spacing w:lineRule="auto" w:line="240" w:before="40" w:after="0"/>
    </w:pPr>
    <w:rPr>
      <w:rFonts w:ascii="Times New Roman" w:hAnsi="Times New Roman" w:eastAsia="Times New Roman" w:cs="Times New Roman"/>
      <w:i/>
      <w:iCs/>
      <w:color w:val="0000FF"/>
    </w:rPr>
  </w:style>
  <w:style w:type="paragraph" w:styleId="BulletInstructions">
    <w:name w:val="Bullet Instructions"/>
    <w:basedOn w:val="Normal"/>
    <w:qFormat/>
    <w:pPr>
      <w:numPr>
        <w:ilvl w:val="0"/>
        <w:numId w:val="5"/>
      </w:numPr>
      <w:spacing w:lineRule="auto" w:line="240" w:before="0" w:after="0"/>
      <w:ind w:left="720" w:hanging="0"/>
    </w:pPr>
    <w:rPr>
      <w:rFonts w:ascii="Times New Roman" w:hAnsi="Times New Roman" w:eastAsia="Times New Roman" w:cs="Times New Roman"/>
      <w:i/>
      <w:color w:val="0000FF"/>
      <w:szCs w:val="24"/>
    </w:rPr>
  </w:style>
  <w:style w:type="paragraph" w:styleId="Templateinstructions1">
    <w:name w:val="templateinstruc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rossReference">
    <w:name w:val="CrossReference"/>
    <w:basedOn w:val="Normal"/>
    <w:qFormat/>
    <w:pPr>
      <w:keepNext w:val="true"/>
      <w:keepLines/>
      <w:autoSpaceDE w:val="false"/>
      <w:spacing w:lineRule="auto" w:line="240" w:before="60" w:after="60"/>
    </w:pPr>
    <w:rPr>
      <w:rFonts w:ascii="Times New Roman" w:hAnsi="Times New Roman" w:eastAsia="Times New Roman" w:cs="Times New Roman"/>
      <w:iCs/>
      <w:color w:val="0000FF"/>
      <w:sz w:val="20"/>
      <w:u w:val="single"/>
    </w:rPr>
  </w:style>
  <w:style w:type="paragraph" w:styleId="Appendix11">
    <w:name w:val="Appendix 1.1"/>
    <w:basedOn w:val="Heading2"/>
    <w:next w:val="TextBody"/>
    <w:qFormat/>
    <w:pPr>
      <w:numPr>
        <w:ilvl w:val="0"/>
        <w:numId w:val="10"/>
      </w:numPr>
      <w:spacing w:lineRule="auto" w:line="240" w:before="240" w:after="60"/>
    </w:pPr>
    <w:rPr>
      <w:rFonts w:ascii="Arial" w:hAnsi="Arial" w:eastAsia="Times New Roman" w:cs="Arial"/>
      <w:b/>
      <w:iCs/>
      <w:color w:val="000000"/>
      <w:kern w:val="2"/>
      <w:sz w:val="32"/>
      <w:szCs w:val="28"/>
    </w:rPr>
  </w:style>
  <w:style w:type="paragraph" w:styleId="TableHeadingCentered">
    <w:name w:val="Table Heading Centered"/>
    <w:basedOn w:val="TableHeading"/>
    <w:qFormat/>
    <w:pPr>
      <w:jc w:val="center"/>
    </w:pPr>
    <w:rPr>
      <w:rFonts w:ascii="Arial" w:hAnsi="Arial" w:cs="Times New Roman"/>
      <w:sz w:val="16"/>
      <w:szCs w:val="16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80" w:hanging="0"/>
    </w:pPr>
    <w:rPr>
      <w:rFonts w:ascii="Times New Roman" w:hAnsi="Times New Roman" w:eastAsia="Times New Roman" w:cs="Times New Roman"/>
      <w:szCs w:val="24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100" w:hanging="0"/>
    </w:pPr>
    <w:rPr>
      <w:rFonts w:ascii="Times New Roman" w:hAnsi="Times New Roman" w:eastAsia="Times New Roman" w:cs="Times New Roman"/>
      <w:szCs w:val="24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320" w:hanging="0"/>
    </w:pPr>
    <w:rPr>
      <w:rFonts w:ascii="Times New Roman" w:hAnsi="Times New Roman" w:eastAsia="Times New Roman" w:cs="Times New Roman"/>
      <w:szCs w:val="24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540" w:hanging="0"/>
    </w:pPr>
    <w:rPr>
      <w:rFonts w:ascii="Times New Roman" w:hAnsi="Times New Roman" w:eastAsia="Times New Roman" w:cs="Times New Roman"/>
      <w:szCs w:val="24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760" w:hanging="0"/>
    </w:pPr>
    <w:rPr>
      <w:rFonts w:ascii="Times New Roman" w:hAnsi="Times New Roman" w:eastAsia="Times New Roman" w:cs="Times New Roman"/>
      <w:szCs w:val="24"/>
    </w:rPr>
  </w:style>
  <w:style w:type="paragraph" w:styleId="InstructionalTextMainTitle">
    <w:name w:val="Instructional Text Main Title"/>
    <w:basedOn w:val="InstructionalText1"/>
    <w:next w:val="Heading"/>
    <w:qFormat/>
    <w:pPr>
      <w:jc w:val="center"/>
    </w:pPr>
    <w:rPr>
      <w:szCs w:val="22"/>
    </w:rPr>
  </w:style>
  <w:style w:type="paragraph" w:styleId="InstructionalBullets">
    <w:name w:val="Instructional Bullets"/>
    <w:basedOn w:val="Normal"/>
    <w:qFormat/>
    <w:pPr>
      <w:keepLines/>
      <w:numPr>
        <w:ilvl w:val="0"/>
        <w:numId w:val="7"/>
      </w:numPr>
      <w:autoSpaceDE w:val="false"/>
      <w:spacing w:lineRule="atLeast" w:line="240" w:before="0" w:after="0"/>
    </w:pPr>
    <w:rPr>
      <w:rFonts w:ascii="Garamond" w:hAnsi="Garamond" w:eastAsia="Times New Roman" w:cs="Times New Roman"/>
      <w:i/>
      <w:iCs/>
      <w:color w:val="0000FF"/>
      <w:sz w:val="24"/>
      <w:szCs w:val="20"/>
    </w:rPr>
  </w:style>
  <w:style w:type="paragraph" w:styleId="InstructionalText">
    <w:name w:val="Instructional Text"/>
    <w:basedOn w:val="Normal"/>
    <w:qFormat/>
    <w:pPr>
      <w:keepLines/>
      <w:autoSpaceDE w:val="false"/>
      <w:spacing w:lineRule="atLeast" w:line="240" w:before="60" w:after="120"/>
    </w:pPr>
    <w:rPr>
      <w:rFonts w:ascii="Garamond" w:hAnsi="Garamond" w:eastAsia="Times New Roman" w:cs="Times New Roman"/>
      <w:i/>
      <w:iCs/>
      <w:color w:val="0000FF"/>
      <w:sz w:val="24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6:23:00Z</dcterms:created>
  <dc:creator/>
  <dc:description/>
  <dc:language>en-US</dc:language>
  <cp:lastModifiedBy/>
  <dcterms:modified xsi:type="dcterms:W3CDTF">2018-10-22T16:23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ePayments Artifacts</vt:lpwstr>
  </property>
  <property fmtid="{D5CDD505-2E9C-101B-9397-08002B2CF9AE}" pid="3" name="ContentTypeId">
    <vt:lpwstr>0x01010036E0893CF783BF488A855BD31B56C0C1</vt:lpwstr>
  </property>
  <property fmtid="{D5CDD505-2E9C-101B-9397-08002B2CF9AE}" pid="4" name="Order">
    <vt:r8>26400</vt:r8>
  </property>
  <property fmtid="{D5CDD505-2E9C-101B-9397-08002B2CF9AE}" pid="5" name="_dlc_DocId">
    <vt:lpwstr>657KNE7CTRDA-1055151156-749</vt:lpwstr>
  </property>
  <property fmtid="{D5CDD505-2E9C-101B-9397-08002B2CF9AE}" pid="6" name="_dlc_DocIdItemGuid">
    <vt:lpwstr>d812ef42-d310-42d4-833f-77d4fcec2e45</vt:lpwstr>
  </property>
  <property fmtid="{D5CDD505-2E9C-101B-9397-08002B2CF9AE}" pid="7" name="_dlc_DocIdUrl">
    <vt:lpwstr>http://URL                   /pm/hape/ipt_5010/EDI_Portfolio/_layouts/DocIdRedir.aspx?ID=657KNE7CTRDA-1055151156-749, 657KNE7CTRDA-1055151156-749</vt:lpwstr>
  </property>
</Properties>
</file>